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КОДЕКС РОССИЙСКОЙ ФЕДЕРАЦИИ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Принят</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осударственной Думой</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20 декабря 2001 го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добрен</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оветом Федераци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26 декабря 2001 го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Раздел I. ОБЩИЕ ПОЛО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 ЗАДАЧИ И ПРИНЦИПЫ ЗАКОНОДАТЕЛЬСТВ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 Законодательство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 Задачи законодательства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 - 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 Предметы ведения Российской Федерации в области законодательства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К ведению Российской Федерации в области законодательства об административных правонарушениях относится у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щих положений и принципов законодательства об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еречня видов административных наказаний и правил их примен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орядка исполнения постановлений о назначении административных наказан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 Принцип равенства перед закон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 - правовых форм, подчиненности, а также других обстоя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 Презумпция невинов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Лицо, привлекаемое к административной ответственности, не обязано доказывать свою невиновнос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еустранимые сомнения в виновности лица, привлекаемого к административной ответственности, толкуются в пользу эт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 Обеспечение законности при применении мер административного принуждения в связи с административным правонарушение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 Действие законодательства об административных правонарушениях во времени и в пространств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цо, совершившее административное правонарушение, подлежит ответственности на основании закона, действовавшего во время и по месту соверш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 АДМИНИСТРАТИВНОЕ ПРАВОНАРУШЕНИЕ</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И АДМИНИСТРАТИВНАЯ ОТВЕТСТВЕНН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 Административное правонаруш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2. Формы ви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 Возраст, по достижении которого наступает административная ответственн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4. Административная ответственность должностны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 - распорядительные или административно - 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 - распорядительных или административно - хозяйственных функций руководители и другие работники иных организаций, а также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 Административная ответственность военнослужащих и иных лиц, на которых распространяется действие дисциплинарных устав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 Сотрудники органов внутренних дел, органов уголовно - исполнительной системы, федеральных органов налоговой полиции и таможенных органов несут ответственность за административные правонарушения в соответствии с нормативными правовыми актами, регламентирующими порядок прохождения службы в указанных органах. За нарушение законодательства о выборах и референдумах, в области обеспечения санитарно - эпидемиологического благополучия населения, правил дорожного движения, требований пожарной безопасности вне места службы, законодательства об охране окружающей природной среды, таможенных правил и правил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а также за административные правонарушения в области налогов, сборов и финансов, невыполнение законных требований прокурора, следователя, лица, производящего дознание, или должностного лица, осуществляющего производство по делу об административном правонарушении, лица, на которых распространяется действие дисциплинарных уставов или специальных положений о дисциплине, несут ответственность на общих основаниях. К указанным лицам не могут быть применены административные наказания в виде административного ареста, а к военнослужащим, проходящим военную службу по призыву, также в виде административного штраф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 Административная ответственность иностранных граждан, лиц без гражданства и иностранных юридически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статьями 8.17 - 8.20, частью 2 статьи 19.4 настоящего Кодекса, подлежат административной ответственности на общих основа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 Крайняя необходим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 Невменяем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 Возможность освобождения от административной ответственности при малозначительности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0. Административная ответственность юридически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Юридические лица подлежат административной ответственности за совершение статьями раздела II настоящего Кодекса или законами субъектов Российской Федерации об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3. АДМИНИСТРАТИВНОЕ НАКАЗА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 Цели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 Виды административных наказа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а совершение административных правонарушений могут устанавливаться и применяться следующие административные наказ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едупрежд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административный штраф;</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озмездное изъятие орудия совершения или предмета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конфискация орудия совершения или предмета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лишение специального права, предоставленного физическому лиц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административный арес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административное выдворение за пределы Российской Федерации иностранного гражданина или лица без гражданст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дисквалификац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отношении юридического лица могут применяться административные наказания, перечисленные в пунктах 1 - 4 части 1 настоящей стать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Административные наказания, перечисленные в пунктах 3 - 8 части 1 настоящей статьи, устанавливаются только настоящим Кодекс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3. Основные и дополнительные административные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4. Предупрежд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5. Административный штраф</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ый штраф является денежным взысканием и может выражаться в величине, кратн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 (далее - минимальный размер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тоимости предмета административного правонарушения на момент окончания или пресеч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змер административного штрафа не может быть менее одной десят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Административный штраф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антимонопольного, таможенного, валютного законодательства Российской Федерации, а также законодательства Российской Федерации о естественных монополиях, о рекламе, об охране окружающей природной среды, о государственном регулировании производства и оборота этилового спирта, алкогольной и спиртосодержащей продукции, налагаемый на должностных лиц и юридических лиц, может быть установлен с превышением размеров, указанных в абзаце первом настоящей части, но не может превышать для должностных лиц двести минимальных размеров оплаты труда, для юридических лиц - пять тысяч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не может превышать трехкратный размер стоимости соответствующего предмета, суммы неуплаченных налогов, сбор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6. Возмездное изъятие орудия совершения или предмета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7. Конфискация орудия совершения или предмета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длежащих в соответствии с федеральным законом возвращению их законному собственник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8. Лишение специального пра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статьями Особенной части настоящего Кодекса. Лишение специального права назначается судь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рок лишения специального права не может быть менее одного месяца и более двух л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 - транспортного происшествия, участником которого он являл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9. Административный арес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до тридцати суток. Административный арест назначается судь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рок административного задержания включается в срок административного арес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0. Административное выдворение за пределы Российской Федерации иностранного гражданина или лица без граждан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1. Дисквалификац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исквалификация устанавливается на срок от шести месяцев до трех л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исквалификация может быть применена к лицам, осуществляющим организационно - распорядительные или административно - 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4. НАЗНАЧЕНИЕ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4.1. Общие правила назначения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Никто не может нести административную ответственность дважды за одно и то же административное правонаруш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4.2. Обстоятельства, смягчающие административную ответственн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стоятельствами, смягчающими административную ответственность, признаю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аскаяние лица, совершившего административное правонаруш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совершение административного правонарушения несовершеннолетни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совершение административного правонарушения беременной женщиной или женщиной, имеющей малолетнего ребенк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4.3. Обстоятельства, отягчающие административную ответственн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стоятельствами, отягчающими административную ответственность, признаю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должение противоправного поведения, несмотря на требование уполномоченных на то лиц прекратить ег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овлечение несовершеннолетнего в совершение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совершение административного правонарушения группой лиц;</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совершение административного правонарушения в условиях стихийного бедствия или при других чрезвычайных обстоятельства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совершение административного правонарушения в состоянии опьян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4.4. Назначение административных наказаний за совершение нескольких административных правонаруш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Если лицо совершило несколько административных правонарушений, дела о которых рассматриваются одним и тем же органом, должностным лицом, наказание назначается в пределах только одной сан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4.5. Давность привлечения к административной ответствен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я, а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 таможенного, антимонопольного, валютного законодательства Российской Федерации, законодательства Российской Федерации об охране окружающей природной среды, об использовании атомной энергии, о налогах и сборах, о защите прав потребителей, о рекламе по истечении одного года со дня соверш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4.6. Срок, в течение которого лицо считается подвергнутым административному наказан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4.7. Возмещение имущественного ущерба и морального вреда, причиненных административным правонарушение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поры о возмещении имущественного ущерба разрешаются судом в порядке гражданского судопроизводст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Раздел II. ОСОБЕННАЯ ЧА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5.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ПОСЯГАЮЩИЕ НА ПРАВА ГРАЖДАН</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 Нарушение права гражданина на ознакомление со списком избирателей, участников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 Вмешательство в работу избирательной комиссии, комиссии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избирательных объединений, избирательных блоков, подсчета голосов избирателей и по иным вопросам исключительной компетенции избирательной комиссии, комиссии референдум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 Неисполнение решения избирательной комиссии, комиссии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исполнение решения избирательной комиссии, комиссии референдума, принятого в пределах ее компетен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4. Нарушение порядка предоставления списков избирателей, участников референдума или сведений об избирателях, участниках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орядка предоставления списков избирателей, участников референдума или сведений об избирателях, участниках референдума должностным лицом, на которое законом возложена эта обязанность,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5. Нарушение установленного порядка опубликования документов, связанных с подготовкой и проведением выборов, референдум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средством массовой информации установленного порядка опубликования документов, связанных с подготовкой и проведением выборов, референдум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6. Нарушение прав члена избирательной комиссии, комиссии референдума, наблюдателя, иностранного (международного) наблюдателя, доверенного лица зарегистрированного кандидата, избирательного объединения, избирательного блока или представителя средства массовой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 члена избирательной комиссии, комиссии референдума, в том числе с правом совещательного голоса, наблюдателя, иностранного (международного) наблюдателя, доверенного лица зарегистрированного кандидата, избирательного объединения, избирательного блока или представителя средства массовой информации, включая право на своевременное получение информации и копий избирательных документов, документов референдума, получение которых предусмотрено закон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7. Отказ в предоставлении отпуска для участия в выборах, референдум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избирательного блока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надца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8. Нарушение предусмотренных законодательством о выборах и референдумах условий проведения предвыборной агитации, агитации при проведении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едусмотренных законодательством о выборах и референдумах условий проведения предвыборной агитации, агитации при проведении референдума на каналах организаций, осуществляющих теле- и (или) радиовещание, и в периодических печатных издания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9. Нарушение в ходе избирательной кампании условий рекламы предпринимательской и иной деятель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збирательных блоков,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0. Проведение предвыборной агитации, агитации при проведении референдума в период запрещения ее проведения и в местах, где она запрещена закон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едвыборная агитация, агитация при проведении референдума в период, когда такая агитация запрещена законодательством о выборах и референдумах, либо в местах, где ее проведение запрещено законодательством о выборах и референдум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1. Проведение предвыборной агитации, агитации при проведении референдума лицами, которым участие в ее проведении запрещено федеральным закон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ведение предвыборной агитации, агитации при проведении референдума лицами, которым участие в ее проведении запрещено федеральным закон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2. Изготовление или распространение анонимных агитационных материал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зготовление или распространение в период подготовки и проведения выборов, референдума агитационных печатных, аудиовизуальных материалов, не содержащих установленной федеральным законом информации об их тираже и о дате выпуска, о наименовании и об адресе организации либо о фамилии, об имени, отчестве, о месте жительства лица, изготовившего эти агитационные печатные, аудиовизуальные материалы, а также о наименовании организации либо о фамилии, об имени, отчестве лица, заказавшего изготовление этих агитационных печатных, аудиовизуальных материалов, а равно изготовление агитационных печатных, аудиовизуальных материалов, в которых перечисленные данные указаны неверн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3. Непредоставление возможности обнародовать опровержение или иное разъяснение в защиту чести, достоинства или деловой репут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оставление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о окончания срока предвыборной агитации в случае обнародования (опубликования) в теле-, радиопрограммах на каналах организаций, осуществляющих теле- и (или) радиовещание, и в периодических печатных изданиях информации, способной нанести ущерб чести, достоинству или деловой репутации зарегистрированного кандидата, если в соответствии с федеральным законодательством о выборах и референдумах предоставление такой возможности является обязательны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4. Умышленное уничтожение или повреждение печатных материалов, относящихся к выборам, референдум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5. Нарушение установленного законодательством о выборах и референдумах права на пользование помещениями в ходе избирательной кампании, подготовки и проведения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законодательством о выборах и референдумах права зарегистрированных кандидатов, избирательных объединений, избирательных блоков, инициативных групп по проведению референдума на пользование на равных условиях пользования помещениями, находящимися в государственной или муниципальной собственности, для встреч с избирателями, участниками референдум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6. Подкуп избирателей, участников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ручение избирателям, участникам референдума денежных средств, подарков, иных материальных ценностей, проведение льготной распродажи товаров либо безвозмездное или на льготных условиях предоставление услуг, а равно осуществление благотворительной деятельности с нарушением федерального законодательства о выборах и референдум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тридцати до сорока минимальных размеров оплаты труда; на юридических лиц - от т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редоставление кандидатом, зарегистрированным кандидатом, лицом, являвшимся кандидатом, зарегистрированным кандидатом, лицом, избранным депутатом или на иную выборную должность, либо избирательным объединением, избирательным блоком, инициативной группой по проведению референдума, кредитной организацией в установленный законом срок отчета, сведений об источниках и о размерах выделенных средств (пожертвований) в избирательный фонд, фонд для участия в референдуме и обо всех произведенных затратах на проведение выборов, референдума, неполное предоставление в соответствии с законом таких сведений либо предоставление недостоверных отчета, свед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кандидата, зарегистрированного кандидата, на лицо, являвшееся кандидатом, зарегистрированным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збирательного блока, инициативной группы по проведению референдума, на должностное лицо кредитной организации в размере от двадцати до двадцати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предоставление, неполное предоставление в соответствии с законом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для участия в референдуме либо финансовых отчетов кандидатов, зарегистрированных кандидатов, избирательных объединений, избирательных бло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8. Незаконное использование денежных средств кандидатом, зарегистрированным кандидатом, избирательным объединением, избирательным блоком, инициативной группой по проведению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денежных средств помимо средств собственного избирательного фонда, фонда для участия в референдуме, либо превышение установленных законом предельных сумм расходования денежных средств из избирательного фонда, фонда для участия в референдуме, либо расходование денежных средств избирательного фонда, фонда для участия в референдуме на не предусмотренные законом цели кандидатом, зарегистрированным кандидатом, избирательным объединением, избирательным блоком, инициативной группой по проведению референдума при финансировании избирательной кампании или проведения референдум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кандидата, зарегистрированного кандидата, на лицо, являвшееся кандидатом, зарегистрированным кандидатом, на лицо, избранное депутатом, а также на уполномоченного представителя по финансовым вопросам инициативной группы по проведению референдума в размере от двадцати до двадцати пяти минимальных размеров оплаты труда; на избирательное объединение либо избирательные объединения, входящие (входившие) в избирательный блок, - от т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Административный штраф, налагаемый на избирательные объединения, входящие (входившие) в избирательный блок, взыскивается с них в равных долях в пределах суммы штрафа, указанной в настоящей стать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19. Использование незаконной материальной поддержки кандидатом, зарегистрированным кандидатом, избирательным объединением, избирательным блоком, инициативной группой по проведению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в ходе проведения избирательной кампании, подготовки и проведения референдума кандидатом, зарегистрированным кандидатом, избирательным объединением, избирательным блоком, инициативной группой по проведению референдума помимо средств избирательного фонда, фонда для участия в референдуме материальной поддержки, оказанной гражданами, юридическими лицами, их филиалами, представительствами и иными подразделениями юридических лиц, а также анонимной материальной поддерж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кандидата, зарегистрированного кандидата, на лицо, избранное депутатом, на уполномоченного представителя по финансовым вопросам инициативной группы по проведению референдума в размере от двадцати до двадцати пяти минимальных размеров оплаты труда с конфискацией предмета административного правонарушения; на избирательное объединение либо избирательные объединения, входящие (входившие) в избирательный блок, - от ста до двухсот минимальных размеров оплаты труда с конфискацией предмета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0. Финансирование избирательной кампании, проведения референдума помимо избирательных фондов, фондов для участия в референдуме и оказание иной запрещенной законом материальной поддерж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казание финансовой или материальной поддержки избирательной кампании кандидата, зарегистрированного кандидата, избирательного объединения, избирательного блока, деятельности инициативной группы по проведению референдума помимо их избирательных фондов, фондов для участия в референдуме либо связанные с проведением выборов, референдума бесплатное или по необоснованно заниженным расценкам выполнение юридическими лицами работ, оказание услуг, либо реализация товар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с конфискацией предмета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1. Несвоевременное перечисление средств избирательным комиссиям, кандидатам, зарегистрированным кандидатам, избирательным объединениям, избирательным блокам, инициативным группам по проведению референд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на перечисление средств, кредитной организацией, отделением связи, избирательной комиссией, комиссией референдума средств избирательным комиссиям, комиссиям референдума, кандидатам, зарегистрированным кандидатам, избирательным объединениям, избирательным блокам, инициативным группам по проведению референдум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2. Незаконная выдача гражданину избирательного бюллетеня, бюллетеня для голосования на референдум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возможности гражданину проголосовать за других лиц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3. Изготовление неучтенных тиражей бюллетеней для голосования либо сокрытие остатков бюллетен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зготовление неучтенных тиражей избирательных бюллетеней, бюллетеней для голосования на референдуме либо сокрытие остатков избирательных бюллетеней, бюллетеней для голосования на референдум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пяти минимальных размеров оплаты труда; на должностных лиц - от тридцати до сорока минимальных размеров оплаты труда; на юридических лиц - от т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4. Нарушение установленного законом порядка подсчета голос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едседателем или членом избирательной комиссии, комиссии референдума установленного законом порядка подсчета голос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5. Непредоставление сведений об итогах голосования или о результатах выбор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избирательным блокам, наблюдателям, иностранным (международным) наблюдателям, представителям средств массовой информации сведений об итогах голос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три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идцати до сорок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Нарушение, предусмотренное частью 3 настоящей статьи, совершенное Председателем Центральной избирательной комиссии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сорока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6. Нарушение законодательства о свободе совести, свободе вероисповедания и о религиозных объедин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восьм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корбление религиозных чувств граждан либо осквернение почитаемых ими предметов, знаков и эмблем мировоззренческой символи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7. Нарушение законодательства о труде и об охране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законодательства о труде и об охране труд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дисквалификацию на срок от одного года до трех л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0. Необоснованный отказ от заключения коллективного договора, согла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обоснованный отказ работодателя или лица, его представляющего, от заключения коллективного договора, соглаш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1. Нарушение или невыполнение обязательств по коллективному договору, соглашен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или невыполнение работодателем или лицом, его представляющим, обязательств по коллективному договору, соглашени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2. Уклонение от получения требований работников и от участия в примирительных процедур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3. Невыполнение согла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сорок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4. Увольнение работников в связи с коллективным трудовым спором и объявлением забастов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вольнение работников в связи с коллективным трудовым спором и объявлением забастов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сорока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 - сирот или для детей, оставшихся без попечения родител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 - сирот или для детей, оставшихся без попечения родителей, а равно предоставление заведомо недостоверных сведений о таком несовершеннолетне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 - сирот или для детей, оставшихся без попечения родител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7. Незаконные действия по усыновлению (удочерению) ребенка, передаче его под опеку (попечительство) или в приемную семь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законные действия по усыновлению (удочерению) ребенка, передаче его под опеку (попечительство) или в приемную семь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на граждан в размере от десяти до двадцати пяти минимальных размеров оплаты труда; на должностных лиц - от сорока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8. Нарушение законодательства о собраниях, митингах, демонстрациях, шествиях и пикетирова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39. Отказ в предоставлении гражданину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предоставление иной информации в случаях, предусмотренных законом, либо предоставление гражданину неполной или заведомо недостоверной информ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40. Принуждение к участию или к отказу от участия в забастовк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41. Непредоставление на безвозмездной основе услуг по погребению, невыплата социального пособия на погреб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42. Нарушение прав инвалидов в области трудоустройства и занят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тказ работодателя в приеме на работу инвалида в пределах установленной кво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обоснованный отказ в регистрации инвалида в качестве безработног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5.44. Сокрытие страхового случа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6.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ПОСЯГАЮЩИЕ НА ЗДОРОВЬЕ, САНИТАРНО - ЭПИДЕМИОЛОГИЧЕСКОЕ</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БЛАГОПОЛУЧИЕ НАСЕЛЕНИЯ И ОБЩЕСТВЕННУЮ НРАВСТВЕНН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1. Сокрытие источника заражения ВИЧ-инфекцией, венерической болезнью и контактов, создающих опасность зара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анятие частной медицинской практикой или частной фармацевтической деятельностью лицом, не имеющим лицензию на данный вид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двадцати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нятие народной медициной (целительством) с нарушением установленного законом порядк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надца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3. Нарушение законодательства в области обеспечения санитарно - эпидемиологического благополучия насе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законодательства в области обеспечения санитарно - 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 - гигиенических и противоэпидемических мероприят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пяти минимальных размеров оплаты труда; на должностных лиц - от пяти до деся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4. Нарушение санитарно - эпидемиологических требований к эксплуатации жилых помещений и общественных помещений, зданий, сооружений и транспо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санитарно - эпидемиологических требований к эксплуатации жилых помещений и общественных помещений, зданий, сооружений и транспор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5. Нарушение санитарно - эпидемиологических требований к питьевой вод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санитарно - эпидемиологических требований к питьевой воде и питьевому водоснабжению насел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6. Нарушение санитарно - эпидемиологических требований к организации питания насе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санитарно - 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7. Нарушение санитарно - эпидемиологических требований к условиям воспитания и обуч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санитарно - 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8. Незаконное приобретение либо хранение наркотических средств или психотропных веществ, а также оборот их аналог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законное приобретение либо хранение без цели сбыта наркотических средств или психотропных веществ, а также оборот их аналог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Лицо, добровольно сдавшее приобретенные без цели сбыта наркотические средства или психотропные вещества, а также их аналоги, освобождается от административной ответственности за данное административное правонаруш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9. Потребление наркотических средств или психотропных веществ без назначения врач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требление наркотических средств или психотропных веществ без назначения врача, за исключением случаев, предусмотренных частью 2 статьи 20.20, статьей 20.22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Лицо, добровольно обратившееся в лечебно - 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 - 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10. Вовлечение несовершеннолетнего в употребление спиртных напитков или одурманивающих веще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овлечение несовершеннолетнего в употребление спиртных напитков или одурманивающих вещест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в размере от пятнадца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11. Занятие проституци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Занятие проституц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надца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12. Получение дохода от занятия проституцией, если этот доход связан с занятием другого лица проституци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лучение дохода от занятия проституцией, если этот доход связан с занятием другого лица проституц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двадцати пяти минимальных размеров оплаты труда или административный арест на срок от десяти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13. Пропаганда наркотических средств, психотропных веществ или их прекурсор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паганда либо незаконная реклама наркотических средств, психотропных веществ или их прекурсор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на юридических лиц -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6.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одной тысячи до двух тысяч минимальных размеров оплаты труда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7.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В ОБЛАСТИ ОХРАНЫ СОБСТВЕН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 Самовольное занятие земельного участк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 Уничтожение специальных знак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ничтожение межевых знаков границ земельных участ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ничтожение или повреждение наблюдательных режимных скважин на подземные воды, наблюдательных режимных створов на водных объектах, маркшейдерских, водохозяйственных или водоохранных информационных знаков, а равно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санитарных (горно - санитарных) зон и округов, лечебно - оздоровительных местностей и курортов, особо охраняемых природных территорий, лесоустроительных или лесохозяйственных знаков в лесном фонде и в лесах, не входящих в лесной фонд, а равно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Уничтожение, повреждение или снос пунктов государственных геодезических сетей либо стационарных пунктов наблюдений за состоянием окружающей природно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природной среды и ее загрязнение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3. Пользование недрами без разрешения (лицензии) либо с нарушением условий, предусмотренных разрешением (лицензи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льзование недрами без разрешения (лицензии) либо с нарушением условий, предусмотренных разрешением (лиценз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4. Самовольная застройка площадей залегания полезных ископаемы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Застройка площадей залегания полезных ископаемых без специального разрешения, а также необеспечение требований к сохранности зданий и сооружений при пользовании недр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5. Самовольная добыча янтар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ая добыча янтаря из месторождений, на которых сбор янтаря запрещен, или из мест его промышленной разработки, а равно сбыт незаконно добытого янтаря в натуральном и (или) переработанном виде без наличия разрешения (лиценз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6. Самовольное занятие водного объекта или пользование им без разрешения (лиценз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ое занятие водного объекта или его части, пользование ими без разрешения (лицензии), если получение таковых предусмотрено законом, а равно без заключенного в соответствии с законом договора либо с нарушением условий, предусмотренных разрешением (лицензией) или договор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7. Повреждение гидротехнического, водохозяйственного или водоохранного сооружения, устройства или установ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вреждение гидротехнического, водохозяйственного или водоохранного сооружения, устройства или установки, а также централизованной или нецентрализованной системы питьевого водоснабжения или системы водоотведения городов и сельских посел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8. Самовольное занятие земельного участка прибрежной защитной полосы водного объекта, водоохранной зоны водного объекта либо зоны (округа) санитарной охраны источников питьевого и хозяйственно - бытового водоснаб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амовольное занятие земельного участка прибрежной защитной полосы водного объекта либо земельного участка водоохранной зоны водного объек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амовольное занятие земельного участка зоны (округа) санитарной охраны источников питьевого и хозяйственно - бытового водоснабж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9. Самовольное занятие участка лесного фонда или участка леса, не входящего в лесной фон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ое занятие участка лесного фонда или участка леса, не входящего в лесной фонд,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0. Самовольная переуступка права пользования землей, недрами, участком лесного фонда, участком леса, не входящего в лесной фонд, или водным объект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ая переуступка права пользования землей, недрами, участком лесного фонда, участком леса, не входящего в лесной фонд, или водным объектом, а равно самовольный обмен земельного участка, участка недр, участка лесного фонда, участка леса, не входящего в лесной фонд, или водного объек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1. Пользование объектами животного мира без разрешения (лиценз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льзование объектами животного мира без разрешения (лицензии), если такое разрешение (такая лицензия) обязательно (обязательна), либо с нарушением условий, предусмотренных разрешением (лицензией), а равно самовольная переуступка права пользования объектами животного мира, за исключением случаев, предусмотренных частью 2 статьи 8.17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2. Нарушение авторских и смежных прав, изобретательских и патентных пра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тридцати до сорока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ехсот до четырехсот минимальных размеров оплаты труда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 - культурных заповедников (музеев - заповедников) федерального значения, а равно в зонах их охран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йствия (бездействие), предусмотренные частью 1 настоящей статьи, совершенные в отношении выявленных объектов культурного наследия или на их территория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4. Проведение земляных, строительных и иных работ без разрешения государственного органа охраны объектов культурного наслед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5. Ведение археологических разведок или раскопок без разре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едение археологических разведок или раскопок без полученного в установленном порядке разрешения (открытого листа) в случаях, если наличие разрешения (открытого листа) обязательно, либо с нарушением условий, предусмотренных разрешением (открытым лист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с конфискацией предметов, добытых в результате раскопок; на должностных лиц - от двадцати до тридцати минимальных размеров оплаты труда с конфискацией предметов, добытых в результате раскопок; на юридических лиц - от двухсот до трехсот минимальных размеров оплаты труда с конфискацией предметов, добытых в результате раскоп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6. Незаконный отвод земельных участков на особо охраняемых землях историко - культурного назнач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законный отвод земельных участков на особо охраняемых землях историко - культурного назнач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7. Уничтожение или повреждение чужого имуще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мышленное уничтожение или повреждение чужого имущества, если эти действия не повлекли причинение значительного ущерб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хранения, закупки или рационального использования зерна и продуктов его переработки, а также правил производства продуктов переработки зер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19. Самовольное подключение и использование электрической, тепловой энергии, нефти или газ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0. Самовольное подключение к централизованным системам питьевого водоснабжения и (или) системам водоотведения городских и сельских посел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ое подключение к централизованным системам питьевого водоснабжения и (или) системам водоотведения городских и сельских посел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1. Нарушение правил пользования жилыми помещения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рча жилых домов, жилых помещений, а равно порча их оборудования, самовольное переоборудование жилых домов и (или) жилых помещений либо использование их не по назначени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десяти до пятн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амовольная перепланировка жилых помещений в многоквартирных дом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2. Нарушение правил содержания и ремонта жилых домов и (или) жилых помещ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оборудование жилых домов и (или) жилых помещений без согласия нанимателя (собственника), если переоборудование существенно изменяет условия пользования жилым домом и (или) жилым помещение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3. Нарушение нормативов обеспечения населения коммунальными услуг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нормативного уровня или режима обеспечения населения коммунальными услуг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4. Нарушение порядка распоряжения объектом нежилого фонда, находящимся в федеральной собственности, и использования указанного объек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5. Уклонение от безвозмездной передачи копий геодезических или картографических материалов и данных в государственный картографо - геодезический фонд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клонение от безвозмездной передачи одного экземпляра копий геодезических или картографических материалов и данных в государственный картографо - геодезический фонд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6. Утрата материалов и данных государственного картографо - геодезического фонда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брежное хранение пользователем материалов и данных государственного картографо - геодезического фонда Российской Федерации, повлекшее утрату таких материалов и данны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7. Мелкое хищ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Мелкое хищение чужого имущества путем кражи, мошенничества, присвоения или растра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о трехкратной стоимости похищенного имущества, но не мене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Хищение чужого имущества признается мелким, если стоимость похищенного имущества не превышает пять минимальных размеров оплаты труда, установленных законода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7.28. Нарушение установленного порядка патентования объектов промышленной собственности в иностранных государств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порядка патентования объектов промышленной собственности в иностранных государств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двадцати минимальных размеров оплаты труда; на юридических лиц - от пятисот до восьм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8. АДМИНИСТРАТИВНЫЕ ПРАВОНАРУШЕНИЯ В ОБЛАСТИ ОХРАНЫ</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КРУЖАЮЩЕЙ ПРИРОДНОЙ СРЕДЫ И ПРИРОДОПОЛЬЗ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 Несоблюдение экологических требований при планировании, технико - 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соблюдение экологических требований при планировании, технико - 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 Несоблюдение экологических и санитарно - эпидемиологических требований при обращении с отходами производства и потребления или иными опасными веществ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соблюдение экологических и санитарно - 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 Нарушение правил обращения с пестицидами и агрохимикат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природной сред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4. Нарушение законодательства об экологической экспертиз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тридцати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уществление деятельности, не соответствующей документации, которая получила положительное заключение государственной экологической экспертиз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законный отказ в государственной регистрации заявлений о проведении общественной экологической экспертиз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5. Сокрытие или искажение экологической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окрытие,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6. Порча земе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амовольное снятие или перемещение плодородного слоя почв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7. Невыполнение обязанностей по приведению земель в состояние, пригодное для использования по целевому назначен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8. Использование земель не по целевому назначению, невыполнение обязательных мероприятий по улучшению земель и охране поч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земель не по целевому назначению,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9. Нарушение требований по охране недр и гидроминеральных ресурс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0. Нарушение требований по рациональному использованию недр</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шестисот до восьм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требований по проведению маркшейдерских работ, приведению ликвидируемых или консервируемых горных выработок и буровых скважин в состояние, обеспечивающее безопасность населения и окружающей природной среды, либо требований по сохранности месторождений полезных ископаемых, горных выработок и буровых скважин на время их консерв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восьмисот до одной тысяч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1. Нарушение правил и требований проведения работ по геологическому изучению недр</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2. 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орядка отвода земельных участков, а равно порядка предоставления в пользование лесов в водоохранных зонах и прибрежных полосах водных объек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режима использования земельных участков и лесов в водоохранных зонах и прибрежных полосах водных объек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3. Нарушение правил охраны водных объек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водоохранного режима на водосборах водных объектов, которое может повлечь загрязнение указанных объектов или другие вредные явл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леса либо нарушение установленного порядка очистки водных объектов от затонувшей древесины и нанос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рушение требований к охране водных объектов, которое может повлечь их загрязнение, засорение и (или) истощени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4. Нарушение правил водопольз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водопользования при заборе воды, без изъятия воды и при сбросе сточных вод в водные объек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условий разрешения (лицензии) на водопользование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промыслового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5. Нарушение правил эксплуатации водохозяйственных или водоохранных сооружений и устрой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эксплуатации водохозяйственных или водоохранных сооружений и устройст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6. Невыполнение правил ведения судовых докумен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капитаном судна, осуществляющего добычу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сорока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стандартов, норм) безопасного проведения поиска, разведки или разработки минеральных (неживых) ресурсов, буровых работ либо условий лицензии на водопользование, на региональное геологическое изучение, поиск, разведку или разработку, а также правил (стандартов, норм) использования или охраны минеральных (нежив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та до ста пятидесяти минимальных размеров оплаты труда с конфискацией судна и иных орудий совершения административного правонарушения или без таковой; на юридических лиц - от одной тысячи до двух тысяч минимальных размеров оплаты труда с конфискацией судна и иных орудий совершения административного правонарушения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добычи (промысла) водных биологических (живых) ресурсов и их охраны либо условий лицензии на водопользование, разрешения (лицензии) на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й второй до од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та пятидесяти до двухсот минимальных размеров оплаты труда с конфискацией судн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и иных орудий совершения административного правонаруше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та до ста пятидесяти минимальных размеров оплаты труда; на юридических лиц - от одной тысячи до дву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амовольное изменение программы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та пятидесяти до двухсот минимальных размеров оплаты труда;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ое либо с нарушением правил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та пятидесяти до двухсот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0.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1. Нарушение правил охраны атмосферного воздух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брос вредных веществ в атмосферный воздух или вредное физическое воздействие на него без специального разреш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условий специального разрешения на выброс вредных веществ в атмосферный воздух или вредное физическое воздействие на нег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4. Нарушение порядка отвода лесосек, освидетельствования мест рубок в лесах, не входящих в лесной фон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орядка отвода лесосек, освидетельствования мест рубок, подсочки древостоев и заготовки второстепенных лесных ресурсов в лесах, не входящих в лесной фонд,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ыдача лесорубочного билета (ордера) или лесного билета с нарушением правил лесопользования в лесах, не входящих в лесной фонд,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5. Нарушение правил лесопольз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заготовки живицы или второстепенных лесных ресурс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уществление лесопользования не в соответствии с предусмотренными в лесорубочном билете (ордере) или лесном билете, в договоре аренды, безвозмездного пользования либо концессии лесного фонда целями или требования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рубок главного и промежуточного пользования, а равно нарушение лесоводственных требований к технологическим процессам рубок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рушение правил отпуска древесины на корн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6. Нарушение правил осуществления побочного лесопольз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енокошение, выпас скота без лесного билета или на участках, где это запрещено, а равно выпас скота на землях лесного фонда и в лесах, не входящих в лесной фонд, без пастуха на неогороженных пастбищах или без привязи либо нарушение сроков или норм выпаса ско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амовольный сбор, порча либо уничтожение лесной подстилки, мха, лишайников или покрова боло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азмещение ульев и пасек, заготовка древесных соков, сбор или промысловая заготовка дикорастущих плодов, орехов, грибов, ягод, лекарственных и пищевых растений или их частей, технического сырья на участках, где это запрещено или допускается только по лесному билету, либо неразрешенными способами или приспособлениями, либо с превышением установленных объемов или с нарушением установленных сроков, а равно сбор, заготовка или продажа растений, в отношении которых это запрещен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7. Нарушение правил в области воспроизводства, улучшения состояния и породного состава лесов, повышения их продуктивности, семеноводства лесных раст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в области воспроизводства, улучшения состояния и породного состава лесов, повышения их продуктивности, а равно в области семеноводства лесных раст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8. Незаконная порубка, повреждение либо выкапывание деревьев, кустарников или лиан</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законная порубка, повреждение деревьев, кустарников или лиан, уничтожение либо повреждение лесных культур, молодняка естественного происхождения, подроста или самосева в лесах либо сеянцев и саженцев в лесных питомниках, на плантациях либо самовольное выкапывание деревьев, кустарников или лиан, лесных культур, молодняка естественного происхождения, подроста или самосева в лесах либо сеянцев и саженцев в лесных питомниках, на плантация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29. Уничтожение мест обитания животны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ничтожение (разорение) муравейников, гнезд, нор или других мест обитания животны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0. 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1. Нарушение требований к охране лес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требований санитарных правил в лес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грязнение лесов сточными водами, химическими, радиоактивными или другими вредными веществами либо промышленными или бытовыми отходами или выброс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йствия (бездействие), предусмотренные частью 2 настоящей статьи, совершенные в лесах первой групп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2. Нарушение правил пожарной безопасности в лес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пожарной безопасности в лес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3. Нарушение правил охраны среды обитания или путей миграции животны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охраны среды обитания или путей миграции животны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4. Нарушение установленного порядка создания, использования или транспортировки биологических коллекц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с конфискацией коллекционных объектов или без таковой; на должностных лиц - от пяти до десяти минимальных размеров оплаты труда с конфискацией коллекционных объектов или без таковой; на юридических лиц - от пятидесяти до ста минимальных размеров оплаты труда с конфискацией коллекционных объектов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5. Уничтожение редких и находящихся под угрозой исчезновения видов животных или раст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тридцати до сорока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до четырехсот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6. Нарушение правил переселения, акклиматизации или гибридизации объектов животного ми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переселения, акклиматизации или гибридизации объектов животного мир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7. Нарушение правил пользования объектами животного ми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охо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с конфискацией орудий охоты или без таковой или лишение права охоты на срок до двух лет; на должностных лиц - от двадцати до тридцати минимальных размеров оплаты труда с конфискацией орудий охоты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рыболовства, а равно нарушение правил добычи иных, кроме рыбы, водных биологических ресурсов, за исключением случаев, предусмотренных частью 2 статьи 8.17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с конфискацией судна и других орудий лова или без таковой; на должностных лиц - от двадцати до тридцати минимальных размеров оплаты труда с конфискацией судна и других орудий лова или без таковой; на юридических лиц - от ста до двухсот минимальных размеров оплаты труда с конфискацией судна и других орудий лова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пользования объектами животного мира, за исключением случаев, предусмотренных частями 1 и 2 настоящей стать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с конфискацией орудий добывания животных или без таковой; на должностных лиц - от пяти до десяти минимальных размеров оплаты труда с конфискацией орудий добывания животных или без таковой; на юридических лиц - от пятидесяти до ста минимальных размеров оплаты труда с конфискацией орудий добывания животных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8. Нарушение правил охраны рыбных запас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изводство лесосплава, строительство мостов, дамб, транспортировка древесины или другой лесной продукции с лесосек, осуществление взрывных или иных работ, а равно эксплуатация водозаборных сооружений и перекачивающих механизмов с нарушением правил охраны рыбных запа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39. Нарушение правил охраны и использования природных ресурсов на особо охраняемых природных территор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 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8.40. Нарушение требований при осуществлении работ в области гидрометеорологии, мониторинга загрязнения окружающей природной среды и активных воздействий на гидрометеорологические и другие геофизические процесс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работ в области гидрометеорологии, мониторинга загрязнения окружающей природной среды с нарушением условий, предусмотренных разрешением (лиценз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9.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В ПРОМЫШЛЕННОСТИ, СТРОИТЕЛЬСТВЕ И ЭНЕРГЕТИК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2. Нарушение норм и правил безопасности гидротехнических сооруж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3. Нарушение правил или норм эксплуатации тракторов, самоходных, дорожно - строительных и иных машин и оборуд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обеспечивающих безопасность жизни и здоровья людей, сохранность имущества, охрану окружающей природной среды правил или норм эксплуатации тракторов, самоходных, дорожно - 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или лишение права управления транспортными средствами на срок от трех до шести месяцев; на должностных лиц -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4. Нарушение требований нормативных документов в области строитель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обязательных требований государственных стандартов, технических условий, строительных норм и правил, утвержденных проектов, других нормативных документов в области строительства при выполнении инженерных изысканий, проектных, строительно - монтажных работ, а также при производстве строительных материалов, конструкций и издел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е же действия, повлекшие потерю несущей способности зданий, сооружений или их составных частей либо снижение прочностных параметров производимых строительных материалов, конструкций и издел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5. Нарушение установленного порядка строительства объектов, приемки, ввода их в эксплуатац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троительство без разрешения зданий и сооружений производственного и непроизводственного назначения, в том числе жилых зданий, а также объектов индивидуального строитель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приемки и ввода объектов в эксплуатацию, в том числе заселение жилых домов и использование гражданских и производственных объектов без оформления в установленном порядке документов о вводе в эксплуатаци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орядка выдачи архитектурно - планировочных заданий и разрешений на строительств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6. Нарушение правил использования атомной энергии и учета ядерных материалов и радиоактивных веще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норм и правил в области использования атомной энерг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7. Повреждение электрических сет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вреждение электрических сетей напряжением свыше 1000 воль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8. Нарушение правил охраны электрических сетей напряжением свыше 1000 воль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9. Ввод в эксплуатацию топливо- и энергопотребляющих объектов без разрешения соответствующих орган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10. Повреждение тепловых сетей, топливопроводов, совершенное по неосторож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12. Непроизводительное расходование энергетических ресурс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оизводительное расходование энергетических ресурсов вследствие несоблюдения требований, установленных государственными стандартами или иными правовыми или нормативно - техническими документ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9.14. Отказ от производства транспортных средств общего пользования, приспособленных для использования инвалид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тказ от постановки на производство транспортных средств общего пользования, приспособленных для использования инвалид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0.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В СЕЛЬСКОМ ХОЗЯЙСТВЕ, ВЕТЕРИНАРИИ И МЕЛИОРАЦИИ ЗЕМЕ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1. Нарушение правил борьбы с карантинными, особо опасными и опасными вредителями растений, возбудителями болезней растений, растениями - сорняк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борьбы с карантинными, особо опасными и опасными вредителями растений, возбудителями болезней растений, растениями - сорняк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2. Нарушение порядка ввоза и вывоза подкарантинной продукции (подкарантинного материала, подкарантинного груз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у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4. Непринятие мер по обеспечению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инятие должностным лицом мер по обеспечению установленного режима охраны посевов, мест хранения и переработки растений, включенных в Перечень наркотических средств, психотропных веществ и их прекурсоров, подлежащих контролю в Российской Федерации, и конопли, а равно мер по уничтожению пожнивных остатков и отходов производства, содержащих наркотические средства, психотропные вещества или их прекурсор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идцати до сорок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5. 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инятие землевладельцем или землепользователем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после получения официального предписания уполномоченного орга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6. Нарушение правил карантина животных или других ветеринарно - санитарных правил</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карантина животных или других ветеринарно - санитарных правил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7. Сокрытие сведений о внезапном падеже или об одновременных массовых заболеваниях животны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8. Нарушение ветеринарно - санитарных правил перевозки или убоя животных, правил переработки, хранения или реализации продуктов животновод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ветеринарно - санитарных правил перевозки или убоя животных либо правил переработки, хранения или реализации продуктов животновод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9. Проведение мелиоративных работ с нарушением проек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ведение мелиоративных работ с нарушением проекта проведения мелиоративных рабо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10.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эксплуатации мелиоративной системы или отдельно расположенного гидротехнического сооруж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вреждение мелиоративной системы, а равно защитного лесного насажд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11. Нарушение норм и правил ведения племенного животновод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государственной регистрации племенных животных и племенных стад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12.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производства, заготовки, обработки, хранения, реализации, транспортировки и использования семян сельскохозяйственных раст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13. Нарушение правил ведения документации на семена сельскохозяйственных раст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0.14. Нарушение порядка ввоза на территорию Российской Федерации семян сельскохозяйственных раст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1. АДМИНИСТРАТИВНЫЕ ПРАВОНАРУШЕНИЯ НА ТРАНСПОРТ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 Действия, угрожающие безопасности движения на железнодорожном транспорт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соблюдение установленных габаритов при погрузке и выгрузке груз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вреждение защитных лесонасаждений, снегозащитных ограждений или других путевых объек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до одного минимального размера оплаты труда; на должностных лиц -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роход по железнодорожным путям в неустановленных мест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 Нарушение правил безопасности движения и эксплуатации промышленного железнодорожного транспо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безопасности движения и эксплуатации промышленного железнодорожного транспорта на подъездных железнодорожных путях, не входящих в систему федерального железнодорожного транспорта, и переездах через ни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работников промышленного железнодорожного транспорта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3. Действия, угрожающие безопасности поле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азмещение в районе аэродрома знаков и устройств, сходных с маркировочными знаками и устройствами, принятыми для опознавания аэродромов, либо применение пиротехнических изделий без разрешения администрации аэропорта, аэродрома, либо устройство в районе аэропорта, аэродрома объектов, способствующих массовому скоплению птиц,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правил размещения ночных и дневных маркировочных знаков или устройств на зданиях и сооружения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вреждение аэродромного оборудования, аэродромных знаков, воздушных судов и их оборуд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оход или проезд без надлежащего разрешения по территориям аэропортов (за исключением аэровокзалов), аэродромов, объектов радио- и светообеспечения поле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4. Нарушение правил использования воздушного простран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ользователем воздушного пространства федеральных правил использования воздушного простран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сорока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5. Нарушение правил безопасности эксплуатации воздушных суд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безопасности эксплуатации воздушных суд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или лишение права управления воздушным судном на срок до одного года; на должностных лиц - от сорока до пятидесяти минимальных размеров оплаты труда или лишение права управления воздушным судном на срок до одного го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6. Действия, угрожающие безопасности движения на водном транспорт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орядка установки и устройства запаней и лесных гаваней, устройство заколов и иных приспособлений для ловли рыбы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7. Нарушение правил пла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или лишение права управления судном на срок до одного го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трех до пяти минимальных размеров оплаты труда, или лишение права управления маломерным судном на срок до шести месяцев.</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х 11.7 - 11.13 настоящего Кодекса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и моторами независимо от мощности, парусное несамоходное судно валовой вместимостью менее 80 регистровых тонн, а также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8. Нарушение правил эксплуатации судов, а также управление судном лицом, не имеющим права управ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правление судном (в том числе маломерным),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правление судном лицом, не имеющим права управления этим судном, или передача управления судном лицу, не имеющему права управл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9. Управление судном судоводителем или иным лицом, находящимися в состоянии опьян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надцати до двадцати минимальных размеров оплаты труда или лишение права управления судном на срок от одного года до двух л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 или лишение права управления судном на срок от одного года до двух л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0. Нарушение правил обеспечения безопасности пассажиров на судах водного транспорта, а также на маломерных суд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1. Нарушение правил погрузки и разгрузки суд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судоводителем правил погрузки и разгрузки судов, в том числе маломерны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или лишение права управления судном на срок до одного го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2. Нарушение правил пользования базами (сооружениями) для стоянок маломерных суд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ыпуск в плавание маломерного судна,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тветственных за эксплуатацию маломерных судов,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4. Нарушение правил перевозки опасных веществ, крупногабаритных или тяжеловесных груз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перевозки опасных веществ, крупногабаритных или тяжеловесных грузов на воздушном транспор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перевозки опасных веществ, крупногабаритных или тяжеловесных грузов на морском и внутреннем водном транспор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перевозки опасных веществ, крупногабаритных или тяжеловесных грузов на железнодорожном транспор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вреждение имущества на транспортных средствах общего пользования, если причиненный имущественный ущерб не превышает один минимальный размер оплаты труда,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6. Нарушение правил пожарной безопасности на железнодорожном, морском, внутреннем водном или воздушном транспорт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ых на железнодорожном, морском, внутреннем водном или воздушном транспорте правил пожарной безопас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7. Нарушение правил поведения граждан на железнодорожном, воздушном или водном транспорт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о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рушение правил фотографирования, видео- и киносъемки либо пользования средствами радиосвязи с борта воздушного суд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до одного минимального размера оплаты труда с конфискацией пленк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Невыполнение лицами, находящимися на воздушном судне, судне морского или внутреннего водного транспорта, законных распоряжений командира (капитана) суд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8. Безбилетный проез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Безбилетный проезд:</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пригородном поезд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поезде местного и дальнего сообщ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ву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 судне морского транспорта пригородных линий или на судне внутреннего водного транспорта пригородного сообщ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 судне морского транспорта дальних (транзитных) линий или на судне внутреннего водного транспорта дальних (транзитных) ли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Безбилетный полет на судне воздушного транспор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ву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Безбилетный проезд в автобусе междугородного сообщ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овоз без билета детей, проезд которых подлежит частичной опла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19. Нарушение правил провоза ручной клади, багажа и грузобагаж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воз ручной клади сверх установленных норм без оплаты на воздушном, морском, внутреннем водном или железнодорожном транспор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овоз багажа без оплаты в автобусе междугородного сообщ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трех десятых минимального размера оплаты труда за каждое место багажа, но не боле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овоз без оплаты домашних животных и птиц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0. Нарушение правил безопасности при строительстве, эксплуатации или ремонте магистральных трубопровод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1. Нарушение правил охраны полосы отвода автомобильной дорог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Распашка земли, покос травы, выпас скота, порубка или повреждение насаждений, снятие дерна или выемка грунта, вываливание мусора, снега либо спуск канализационных, промышленных, мелиоративных или сточных вод в водоотводные сооружения или резервы на полосе отвода автомобильной дороги, прокладка инженерных коммуникаций, установка наружной рекламы, дорожных знаков и указателей либо размещение объектов дорожного сервиса без согласования с дорожными органами, а равно разведение огня на полосе отвода и ближе 100 метров от деревянных мостов либо курение на мостах с деревянными настил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2. Нарушение землепользователями правил охраны автомобильных дорог или дорожных сооруж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3. Нарушение водителем транспортного средства, осуществляющим международную автомобильную перевозку, режима труда и отдых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о двадцати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4. Организация транспортного обслуживания населения без создания условий доступности для инвалид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5. Нарушение правил перевозки автомобильным транспортом тяжеловесных груз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без специального разрешения международной автомобильной перевозки с превышением максимального веса или нагрузки на ось, установленных для автомобильных дорог нормативными правовыми актами Российской Федерации, до 15 процентов, а равно отклонение от указанного в разрешении маршрута такой перевоз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водителя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е же действия с превышением максимального веса или нагрузки на ось свыше 15 процен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на водителя в размере от дес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6. Незаконное использование зарегистрированных в других государствах автотранспортных средств для перевозок грузов и (или) пассажир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спользование 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водителя в размере от десяти до пятнадцати минимальных размеров оплаты труда; на должностных лиц грузоотправителей, грузополучателей, посредников - от двадцати до три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уществление без соответствующего разрешения международной автомобильной перевозки грузов и (или) пассажиров на зарегистрированных в другом государстве грузовом автотранспортном средстве или автобусе с территории Российской Федерации на территорию иностранного государства либо на территорию Российской Федерации с территории иностранного государства, в котором указанное автотранспортное средство не зарегистрирован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водителя в размере от пятнадца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водителя в размере от дву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8. Нарушение порядка международных автомобильных перевозок крупногабаритных или опасных груз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существление водителями транспортных средств международных автомобильных перевозок крупногабаритных или опасных грузов без специальных разрешений, а равно отклонение от маршрутов или превышение габаритов, указанных в специальных разрешения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1.29. Осуществление международных автомобильных перевозок без разреш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существление водителями транспортных средств, принадлежащих иностранным перевозчикам, международных автомобильных перевозок без разрешений, если такие разрешения обязательн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2.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В ОБЛАСТИ ДОРОЖНОГО ДВИ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 Управление транспортным средством, не зарегистрированным в установленном порядк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правление транспортным средством, не зарегистрированным в установленном порядке или не прошедшим государственного технического осмотр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статьях настоящей главы также трактора, другие самоходные дорожно - строительные и иные машины, трамваи, троллейбус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рядок и сроки прохождения государственного технического осмотра устанавливаются Правительством Российской Федерации. При этом запрещается проводить инструментальную проверку в организации независимо от формы собственности, повторно проводить технический осмотр транспортного средства, прошедшего его в установленном порядке, а также требовать у водителя, собственника или иного законного владельца транспортного средства предъявления или приобретения экологических талонов, диагностических карт, технических карт либо иных документов, не предусмотренных федеральным закон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 Управление транспортным средством с нарушением правил установки на нем государственных регистрационных знак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правление зарегистрированным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правление транспортным средством без государственных регистрационных зна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Установка на транспортном средстве заведомо подложных государственных регистрационных знаков, а равно управление транспортным средством с заведомо подложными государственными регистрационными знак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Государственный регистрационный знак признается нестандартным или нечитаемым при несоответствии его требованиям государственного станда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правление транспортным средством водителем, не имеющим при себе в случаях, предусмотренных законодательством, лицензионной карточки, путевого листа или товарно - транспортных докумен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ередача управления транспортным средством лицу, не имеющему при себе документов на право управления и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4. Нарушение правил установки на транспортном средстве устройств для подачи специальных световых или звуковых сигнал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становка на передней части транспортного средства световых приборов с огнями красного цвета или световозвращающих приспособлений красного цве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двух минимальных размеров оплаты труда; на должностных лиц, ответственных за эксплуатацию транспортных средств, - от двух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использование при движении таких устройств, а равно незаконное использование специальных цветографических схем автомобилей оперативных служб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с конфискацией указанных устройств или без таковой; на должностных лиц, ответственных за эксплуатацию транспортных средств, - от трех до пяти минимальных размеров оплаты труда с конфискацией указанных устройств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5. Управление транспортным средством при наличии неисправностей или условий, при которых эксплуатация транспортных средств запрещен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указанных в части 2 настоящей стать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6. Нарушение правил применения ремней безопасности или мотошлем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7. Управление транспортным средством водителем, не имеющим права управления транспортным средств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правление транспортным средством водителем, не имеющим права управления транспортным средством (за исключением учебной езд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правление транспортным средством водителем, лишенным права управления транспортным средств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восьм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восьм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правление транспортным средством водителем, находящимся в состоянии опья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 или лишение права управления транспортными средствами на срок один год.</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ередача управления транспортным средством лицу, находящемуся в состоянии опья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 или лишение права управления транспортными средствами на срок один го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9. Превышение установленной скорости дви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евышение установленной скорости движения транспортного средства на величину от 10 до 20 километров в час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евышение установленной скорости движения транспортного средства на величину от 20 до 40 километров в час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евышение установленной скорости движения транспортного средства на величину от 40 до 60 километров в час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евышение установленной скорости движения транспортного средства на величину более 60 километров в час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двух до четырех месяце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0. Нарушение правил движения через железнодорожные пу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водителя в размере пяти минимальных размеров оплаты труда или лишение права управления транспортными средствами на срок от трех до шести месяце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проезда через железнодорожные переезды, за исключением случаев, предусмотренных частью 1 настоящей стать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водителя в размере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1. Нарушение правил движения по автомагистра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2. Проезд на запрещающий сигнал светофора или на запрещающий жест регулировщик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3. Нарушение правил проезда перекрестк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дву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4. Нарушение правил маневрир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зворот или движение задним ходом в местах, где такие маневры запрещены, за исключением случаев, предусмотренных частью 3 статьи 12.11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частью 2 статьи 12.13 и статьей 12.17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5. Нарушение правил расположения транспортного средства на проезжей части дороги, встречного разъезда или обгон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вижение по велосипедным или пешеходным дорожкам, обочинам или тротуарам в нарушение Правил дорожного движ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расположения транспортного средства на проезжей части дороги, встречного разъезда или обгона без выезда на сторону проезжей части дороги, предназначенную для встречного движения, а равно пересечение организованной транспортной или пешей колонны либо занятие места в н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ву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ыезд на сторону проезжей части дороги, предназначенную для встречного движения, в случаях, если это запрещено Правилами дорожного движ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двух до четырех месяце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6. Несоблюдение требований, предписанных дорожными знаками или разметкой проезжей части дорог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соблюдение требований, предписанных дорожными знаками или разметкой проезжей части статьями настоящей глав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 или лишение права управления транспортными средствами на срок от одного до трех месяце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8. Непредоставление преимущества в движении пешеходам или иным участникам дорожного дви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19. Нарушение правил остановки или стоянки транспортны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остановки или стоянки транспортных средств, за исключением случаев, предусмотренных частью 1 статьи 12.10 настоящего Кодекса и частями 2 - 4 настоящей стать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остановки иди стоянки транспортных средств в местах, отведенных для остановки или стоянки транспортных средств инвалид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водителя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остановки или стоянки транспортных средств на тротуаре, повлекшее создание препятствий для движения пешеход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дву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В случае нарушения правил стоянки или остановки транспортных средств, порядка пользования муниципальными, коммерческими или иными парковками запрещаются применение блокирующих устройств, эвакуация транспортных средств, удержание их на стоянках, снятие номерных знаков, применение иных принудительных мер, не предусмотренных федеральным закон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0.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1. Нарушение правил перевозки грузов, правил буксиров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перевозки грузов, а равно правил буксиров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перевозки опасных, крупногабаритных или тяжеловесных груз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водителей в размере от одного до трех минимальных размеров оплаты труда или лишение права управления транспортными средствами на срок от одного до трех месяцев; на должностных лиц, ответственных за перевозку, -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2. Нарушение правил учебной езд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учебной езды водителем, обучающим вождению транспортного сред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3. Нарушение правил перевозки люд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перевозки людей, за исключением случаев, предусмотренных частью 2 настоящей стать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 - даче, в кузове грузового мотоцикла или вне предусмотренных конструкцией мотоцикла мест для сид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4. Нарушение Правил дорожного движения или правил эксплуатации транспортного средства, повлекшее причинение легкого вреда здоровью потерпевшег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восьми минимальных размеров оплаты труда или лишение права управления транспортными средствами на срок от трех до шести месяце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5. Невыполнение требования о предоставлении транспортного средства или об остановке транспортного сред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дву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законного требования сотрудника милиции об остановке транспортного сред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у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6. Невыполнение требования о прохождении медицинского освидетельствования на состояние опьян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выполнение законного требования сотрудника милиции о прохождении медицинского освидетельствования на состояние опья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водителя в размере от десяти до двадцати минимальных размеров оплаты труда или лишение права управления транспортными средствами на срок один го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7. Невыполнение обязанностей в связи с дорожно - транспортным происшествие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полнение водителем обязанностей, предусмотренных Правилами дорожного движения, в связи с дорожно - транспортным происшествием, участником которого он является, за исключением случаев, предусмотренных частью 2 настоящей стать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дву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тавление водителем в нарушение Правил дорожного движения места дорожно - транспортного происшествия, участником которого он являлс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 или лишение права управления транспортными средствами на срок от шести месяцев до одного года, или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8. Нарушение правил, установленных для движения транспортных средств в жилых зон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установленных для движения транспортных средств в жилых зон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29. Нарушение Правил дорожного движения пешеходом или иным лицом, участвующим в процессе дорожного дви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ешеходом или пассажиром транспортного средства Правил дорожного движ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й второй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водителя механического транспортного сред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дорожного движения лицами, указанными в части 2 настоящей статьи, совершенное в состоянии опьян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вреда здоровью потерпевшег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вреда здоровью потерпевшег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ли имеющего неисправности, с которыми запрещена эксплуатац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пуск на линию транспортного средства, не зарегистрированного в установленном порядке или не прошедшего государственного технического осмотр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ыпуск на линию транспортного средства с заведомо подложными государственными регистрационными знаками, или имеющего неисправности, с которыми запрещена эксплуатация, или переоборудованного без соответствующего разреш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33. Повреждение дорог, железнодорожных переездов или других дорожных сооруж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вреждение дорог, железнодорожных переездов или других дорожных сооружений либо технических средств регулирования дорожного движения, а равно умышленное создание помех в дорожном движении, в том числе путем загрязнения дорожного покрыт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34. Нарушение правил проведения ремонта и содержания дорог, железнодорожных переездов или других дорожных сооруж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проведения ремонта и содержания дорог, железнодорожных переездов или других дорожных сооружений в безопасном для дорожного движения состоянии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35. Незаконное ограничение прав на управление транспортным средством и его эксплуатац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ух до пяти минимальных размеров оплаты труда; на должностных лиц -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2.36. Воспрепятствование законной деятельности по управлению и эксплуатации транспортны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Блокировка колес, эвакуация транспортных средств, прицепов и тентов к ним, снятие номерных знаков, принудительное направление на сдачу экзаменов по теории и практике вождения лиц, получивших в установленном порядке водительские удостоверения, а также применение к собственникам транспортных средств, водителям и другим участникам дорожного движения любых иных мер административного принуждения, за исключением прямо предусмотренных настоящим Кодекс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от пятнадцати до двадцати минимальных размеров оплаты труда с конфискацией орудий совершения и предметов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3.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В ОБЛАСТИ СВЯЗИ И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 Самовольные установка или эксплуатация узла проводного вещ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становка или эксплуатация без специального разрешения узла проводного вещания независимо от его мощ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с конфискацией узла проводного вещания или без таковой; на должностных лиц - от десяти до двадцати минимальных размеров оплаты труда с конфискацией узла проводного вещания или без таковой; на юридических лиц - от ста до двухсот минимальных размеров оплаты труда с конфискацией узла проводного веща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2. Самовольное подключение к сети электрической связи оконечного оборуд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дключение без специального разрешения к сети электрической связи оконечного оборуд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оконечного оборудования или без таковой; на должностных лиц - от пяти до десяти минимальных размеров оплаты труда с конфискацией оконечного оборудования или без таковой; на юридических лиц - от пятидесяти до ста минимальных размеров оплаты труда с конфискацией оконечного оборудова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с конфискацией радиоэлектронных средств и (или) высокочастотных устройств или без таковой; на должностных лиц - от десяти до двадцати минимальных размеров оплаты труда с конфискацией радиоэлектронных средств и (или) высокочастотных устройств или без таковой; на юридических лиц - от ста до двухсот минимальных размеров оплаты труда с конфискацией радиоэлектронных средств и (или) высокочастотных устройств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я. 1. Под радиоэлектронными средствами в настоящей статье и статье 13.4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проектирования, строительства, установки или регистрации радиоэлектронных средств и (или) высокочастотных устройст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с конфискацией радиоэлектронных средств и (или) высокочастотных устройств или без таковой; на должностных лиц - от трех до пяти минимальных размеров оплаты труда; на юридических лиц - от тридцати до пятидесяти минимальных размеров оплаты труда с конфискацией радиоэлектронных средств и (или) высокочастотных устройств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эксплуатации радиоэлектронных средств и (или) высокочастотных устройств,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радиоэлектронных средств и (или) высокочастотных устройств или без таковой; на должностных лиц - от пяти до десяти минимальных размеров оплаты труда с конфискацией радиоэлектронных средств и (или) высокочастотных устройств или без таковой; на юридических лиц - от пятидесяти до ста минимальных размеров оплаты труда с конфискацией радиоэлектронных средств и (или) высокочастотных устройств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5. Нарушение правил охраны линий или сооружений связ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охраны линий или сооружений связи, если это нарушение не вызвало прекращение связ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охраны линий или сооружений связи, если это нарушение вызвало прекращение связ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охраны линий или сооружений связи, если это нарушение вызвало повреждение линий и сооружений правительственной связи, а также линий или сооружений связи, предоставленных для нужд обороны, безопасности и охраны правопорядк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управления, обороны, безопасности и охраны правопорядк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6. Использование несертифицированных средств связи либо предоставление несертифицированных услуг связ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несертифицированных средств связи либо без таковой; на должностных лиц - от тридцати до сорока минимальных размеров оплаты труда с конфискацией несертифицированных средств связи либо без таковой; на юридических лиц - от трехсот до четырехсот минимальных размеров оплаты труда с конфискацией несертифицированных средств связи либо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7. Несоблюдение установленных правил и норм, регулирующих порядок проектирования, строительства и эксплуатации сетей и сооружений связ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соблюдение установленных правил и норм, регулирующих порядок проектирования, строительства и эксплуатации сетей и сооружений связ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с конфискацией технических средств или без таковой; на должностных лиц - от трех до пяти минимальных размеров оплаты труда с конфискацией технических средств или без таковой; на юридических лиц - от тридцати до пятидесяти минимальных размеров оплаты труда с конфискацией технических средств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9. Самовольные строительство или эксплуатация сооружений связ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троительство или эксплуатация сооружений связи без специального разреш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зготовление в целях сбыта либо сбыт заведомо поддельных государственных знаков почтовой оплаты или международных ответных купон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 на должностных лиц - от тридцати до сорока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 на юридических лиц - от трехсот до четырехсот минимальных размеров оплаты труда с конфискацией средств изготовления поддельных государственных знаков почтовой оплаты или международных ответных купон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спользование заведомо поддельных клише франкировальных машин, почтовых штемпелей или иных именных вещ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на должностных лиц - от двадцати до тридцати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 на юридических лиц - от двухсот до трехсот минимальных размеров оплаты труда с конфискацией средств изготовления поддельных клише франкировальных машин, почтовых штемпелей или иных именных вещ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1.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2. Нарушение правил защиты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с конфискацией несертифицированных средств защиты информации или без таковой; на должностных лиц - от десяти до двадцати минимальных размеров оплаты труда; на юридических лиц - от ста до двухсот минимальных размеров оплаты труда с конфискацией несертифицированных средств защиты информации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ста пятидесяти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Использование несертифицированных средств, предназначенных для защиты информации, составляющей государственную тайн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двухсот до трехсот минимальных размеров оплаты труда с конфискацией несертифицированных средств, предназначенных для защиты информации, составляющей государственную тайну,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3. Незаконная деятельность в области защиты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с конфискацией средств защиты информации или без таковой; на должностных лиц - от двадцати до тридцати минимальных размеров оплаты труда с конфискацией средств защиты информации или без таковой; на юридических лиц - от ста до двухсот минимальных размеров оплаты труда с конфискацией средств защиты информации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четырехсот минимальных размеров оплаты труда с конфискацией созданных без лицензии средств защиты информации, составляющей государственную тайну,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4. Разглашение информации с ограниченным доступ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сорока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5. Злоупотребление свободой массовой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а административного правонарушения; на должностных лиц - от сорока до пятидесяти минимальных размеров оплаты труда с конфискацией предмета административного правонарушения; на юридических лиц - от четырехсот до пятисот минимальных размеров оплаты труда с конфискацией предмета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6. Воспрепятствование распространению продукции средства массовой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7. Нарушение правил распространения обязательных сообщ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распространения обязательных сообщ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8. Воспрепятствование уверенному приему радио- и телепрограм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спрепятствование уверенному приему радио- и телепрограмм путем создания искусственных поме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19. Нарушение порядка представления статистической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20. Нарушение правил хранения, комплектования, учета или использования архивных докумен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хранения, комплектования, учета или использования архивных докумен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21. Нарушение порядка изготовления или распространения продукции средства массовой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с конфискацией предмета административного правонарушения; на должностных лиц - от двадцати до тридцати минимальных размеров оплаты труда с конфискацией предмета административного правонарушения; на юридических лиц - от двухсот до трехсот минимальных размеров оплаты труда с конфискацией предмета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22. Нарушение порядка объявления выходных данны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продукции средства массовой информации или без таковой; на должностных лиц - от пяти до десяти минимальных размеров оплаты труда с конфискацией продукции средства массовой информации или без таковой; на юридических лиц - от пятидесяти до ста минимальных размеров оплаты труда с конфискацией продукции средства массовой информации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23. Нарушение порядка представления обязательного экземпляра документов, письменных уведомлений, уставов и договор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ух до п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3.24. Повреждение телефонов - автома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вреждение телефонов - автома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4. АДМИНИСТРАТИВНЫЕ ПРАВОНАРУШЕНИЯ В ОБЛАСТ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ПРЕДПРИНИМАТЕЛЬСКОЙ ДЕЯТЕЛЬ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 Осуществление предпринимательской деятельности без государственной регистрации или без специального разрешения (лиценз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и сырья или без таковой; на юридических лиц - от четырехсот до пятисот минимальных размеров оплаты труда с конфискацией изготовленной продукции, орудий производства и сырья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существление предпринимательской деятельности с нарушением условий, предусмотренных специальным разрешением (лиценз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2. Незаконная продажа товаров (иных вещей), свободная реализация которых запрещена или ограничен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законная продажа товаров (иных вещей), свободная реализация которых запрещена или ограничена законодательств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3. Нарушение законодательства о реклам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4. Продажа товаров, выполнение работ либо оказание населению услуг ненадлежащего качества или с нарушением санитарных правил</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товаров или без таковой; на должностных лиц - от сорока до пятидесяти минимальных размеров оплаты труда с конфискацией товаров или без таковой; на юридических лиц - от четырехсот до пятисот минимальных размеров оплаты труда с конфискацией товаров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5. Продажа товаров, выполнение работ либо оказание услуг при отсутствии установленной информации либо без применения контрольно - кассовых машин</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 - кассовых машин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6. Нарушение порядка ценообраз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Завышение или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или занижение установленных надбавок (наценок) к ценам (тарифам, расценкам, ставкам и тому подобному), а равно иное нарушение установленного порядка ценообраз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7. Обман потребител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8. Нарушение иных прав потребител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ключение в договор условий, ущемляющих установленные законом права потребител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предоставление потребителю льгот и преимуществ, установленных закон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9. Ограничение свободы торгов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Действия должностных лиц органов исполнительной власти субъектов Российской Федерации или должностных лиц органов местного самоуправления, направленные на незаконное ограничение свободы торговли, то есть недопущение на местные рынки товаров из других регионов Российской Федерации либо запрещение вывоза местных товаров в другие регионы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в размере от сорока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0. Незаконное использование товарного знак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тридцати до сорока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ехсот до четырехсот минимальных размеров оплаты труда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1. Незаконное получение креди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дв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2. Фиктивное или преднамеренное банкротств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Фиктивное банкротство, то есть заведомо ложное объявление руководителем юридического лица о несостоятельности данного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еднамеренное банкротство, то есть умышленное создание или увеличение неплатежеспособности юридического лица или индивидуального предпринимател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сорока до пятидесяти минимальных размеров оплаты труда или дисквалификацию на срок от одного года до трех л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3. Неправомерные действия при банкротств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окрытие имущества или имущественных обязательств, сведений об имуществе, о его размере, местонахождении либо иной информации об имуществе, передача имущества в иное владение, отчуждение или уничтожение имущества, а равно сокрытие, уничтожение, фальсификация бухгалтерских и иных учетных документов, если эти действия совершены при банкротстве или в предвидении банкрот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исполнение обязанности по подаче заявления о признании юридического лица банкротом в арбитражный суд в случаях, предусмотренных законодательством о несостоятельности (банкротств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выполнение правил, применяемых в период наблюдения, внешнего управления, конкурсного производства, заключения и исполнения мирового соглашения и иных процедур банкротства, предусмотренных законодательством о несостоятельности (банкротств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сорока до пятидесяти минимальных размеров оплаты труда или дисквалификацию на срок до трех л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4. Воспрепятствование должностными лицами кредитной организации осуществлению функций временной админист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спрепятствование должностными лицами кредитной организации осуществлению функций временной админист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5. Нарушение правил продажи отдельных видов товар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ых правил продажи отдельных видов товар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надцати минимальных размеров оплаты труда; на должностных лиц - от десяти до тридцати минимальных размеров оплаты труда; на юридических лиц - от ста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6. Нарушение правил продажи этилового спирта, алкогольной и спиртосодержащей проду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и спиртосодержащей продукции; на юридических лиц - от четырехсот до пятисот минимальных размеров оплаты труда с конфискацией этилового спирта и спиртосодержащей продук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алкогольной и спиртосодержащей продукции; на юридических лиц - от четырехсот до пятисот минимальных размеров оплаты труда с конфискацией алкогольной и спиртосодержащей продук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иных правил розничной продажи алкогольной и спиртосодержащей продук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идцати до сорока минимальных размеров оплаты труда с конфискацией алкогольной и спиртосодержащей продукции или без таковой; на юридических лиц - от трехсот до четырехсот минимальных размеров оплаты труда с конфискацией алкогольной и спиртосодержащей продукции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7. Незаконные производство, поставка или закупка этилового спи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мышленное производство этилового спирта в объемах, превышающих кво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юридических лиц в размере от трехсот до одной тысячи минимальных размеров оплаты труда с конфискацией этилового спирта, произведенного в объемах, превышающих квот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тавка этилового спирта из сырья всех видов организацией, не имеющей квот на закупку этилового спирта, или в объемах, превышающих кво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трехсот до одной тысяч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ехсот до восьмисот минимальных размеров оплаты труда с конфискацией этилового спирта, закупленного организацией, не имеющей квот на закупку этилового спирта, или в объемах, превышающих квот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юридических лиц в размере от пятисот до одной тысячи минимальных размеров оплаты труда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с конфискацией произведенной продукции; на юридических лиц - от пятисот до одной тысячи минимальных размеров оплаты труда с конфискацией произведенной проду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19. Нарушение установленного порядка учета этилового спирта, алкогольной и спиртосодержащей проду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20. Нарушение законодательства об экспортном контрол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внешнеэкономических операций с товарами, информацией, работами, услугами либо результатами интеллектуальной деятельности, которые могут быть использованы при создании оружия массового поражения, средств его доставки, иных видов вооружения и военной техники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статьями 16.1, 16.3, 16.19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21. Ненадлежащее управление юридическим лиц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надлежащее управление юридическим лицом, то есть использование полномочий по управлению организацией вопреки ее законным интересам и (или) законным интересам ее кредитора, повлекшее уменьшение собственного капитала организации и (или) возникновение убыт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о десяти минимальных размеров оплаты труда или дисквалификацию на срок до трех л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22. Совершение сделок и иных действий, выходящих за пределы установленных полномоч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Заключение лицом, выполняющим управленческие функции в организации, сделок или совершение им иных действий, выходящих за пределы его полномоч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о десяти минимальных размеров оплаты труда или дисквалификацию на срок до трех л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23. Осуществление дисквалифицированным лицом деятельности по управлению юридическим лиц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дисквалифицированным лицом в течение срока дисквалификации деятельности по управлению юридическим лиц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юридическое лицо в размере до одной тысяч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24. Нарушение законодательства о товарных биржах и биржевой торговл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двадцати пяти минимальных размеров оплаты труда; на должностных лиц - от тридцати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законное использование юридическим лицом в своем наименовании и (или) в рекламе слов «»биржа«» или «»товарная биржа«», а также образованных на их основе слов и словосочета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юридических лиц в размере от четы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юридических лиц в размере от дву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4.25. Нарушение законодательства о государственной регистрации юридических лиц органами, осуществляющими государственную регистрацию юридически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своевременное или неточное внесение записей о юридическом лице в единый государственный реестр юридических лиц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рганов, осуществляющих государственную регистрацию юридических лиц,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законный отказ в предоставлении или несвоевременное предоставление сведений, содержащихся в едином государственном реестре юридических лиц, лицам, заинтересованным в получении такой информ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рганов, осуществляющих государственную регистрацию юридических лиц,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предоставление, или несвоевременное предоставление, или предоставление недостоверных сведений о юридическом лице в орган, осуществляющий государственную регистрацию юридических лиц, в случаях, если такое предоставление предусмотрено закон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должностных лиц в размере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пятидесяти минимальных размеров оплаты труда или дисквалификацию на срок до трех л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5. АДМИНИСТРАТИВНЫЕ ПРАВОНАРУШЕНИЯ В ОБЛАСТ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ФИНАНСОВ, НАЛОГОВ И СБОРОВ, РЫНКА ЦЕННЫХ БУМА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 Нарушение порядка работы с денежной наличностью и порядка ведения кассовых операц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2. Невыполнение обязанностей по контролю за соблюдением правил ведения кассовых операц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3. Нарушение срока постановки на учет в налоговом орган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установленного срока подачи заявления о постановке на учет в налоговом органе или органе государственного внебюджетного фонд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установленного срока подачи заявления о постановке на учет в налоговом органе или органе государственного внебюджетного фонда, сопряженное с ведением деятельности без постановки на учет в налоговом органе или органе государственного внебюджетного фонд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Административная ответственность, установленная в отношении должностных лиц в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4. Нарушение срока представления сведений об открытии и о закрытии счета в банке или иной кредитной организ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срока представления в налоговый орган или орган государственного внебюджетного фонда информации об открытии или о закрытии счета в банке или иной кредитной организ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5. Нарушение сроков представления налоговой декла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6. Непредставление сведений, необходимых для осуществления налогового контрол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редставление в установленный законодательством о налогах и сборах срок либо отказ от представления в налоговые органы, таможенные органы и органы государственного внебюджетного фонда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представление должностным лицом органа, осуществляющего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7. Нарушение порядка открытия счета налогоплательщик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или органе государственного внебюджетного фонд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8. Нарушение срока исполнения поручения о перечислении налога или сбора (взно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взноса), а равно инкассового поручения (распоряжения) налогового органа, таможенного органа или органа государственного внебюджетного фонда о перечислении налога или сбора (взноса), соответствующих пеней и (или) штрафов в бюджет (государственный внебюджетный фонд)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9. Неисполнение банком решения о приостановлении операций по счетам налогоплательщика, плательщика сбора или налогового аген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внебюджетный фонд),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или органа государственного внебюджетного фонда о приостановлении операций по таким счета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0. Неисполнение банком поручения государственного внебюджетного фон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1. Грубое нарушение правил ведения бухгалтерского учета и представления бухгалтерской отчет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Под грубым нарушением правил ведения бухгалтерского учета и представления бухгалтерской отчетности понимае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кажение сумм начисленных налогов и сборов не менее чем на 10 процент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кажение любой статьи (строки) формы бухгалтерской отчетности не менее чем на 10 процен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2. Выпуск или продажа подлежащих маркировке товаров и продукции без маркиров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пуск организацией - производителем товаров и продукции без маркировки в случае, если такая маркировка обязатель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идцати до пятидесяти минимальных размеров оплаты труда с конфискацией предметов административного правонарушения; на юридических лиц - от трехсот до пятисот минимальных размеров оплаты труда с конфискацией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одажа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4. Нецелевое использование бюджетны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бюджетных средств получателем бюджетных средств на цели, не соответствующие условиям их получения, определенным в утвержденном бюджете, бюджетной росписи, уведомлении о бюджетных ассигнованиях, смете доходов и расходов либо в ином документе, являющемся основанием для получения бюджетных средст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5. Нарушение срока возврата бюджетных средств, полученных на возвратной основ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олучателем бюджетных средств срока возврата бюджетных средств, полученных на возвратной основ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одной тысяч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6. Нарушение сроков перечисления платы за пользование бюджетными средств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7. Недобросовестная эмиссия ценных бума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эмитентом порядка (процедуры) эмиссии ценных бумаг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8. Незаконные сделки с ценными бумаг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овершение профессиональными участниками рынка ценных бумаг сделок с ценными бумагами, отчет об итогах выпуска которых не зарегистрирован,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19. Нарушение требований законодательства, касающихся представления и раскрытия информации на рынке ценных бума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редставление эмитентом или профессиональным участником рынка ценных бумаг инвестору по его требованию предусмотренной законодательством информации либо представление недостоверной информ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эмитентом, профессиональным участником рынка ценных бумаг или лицом, оказывающим услуги по публичному представлению раскрываемой информации, порядка раскрытия информации на рынке ценных бумаг, обязанность по раскрытию которой предусмотрена законодательств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20. Воспрепятствование осуществлению инвестором прав по управлению хозяйственным обществ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спрепятствование эмитентом или регистратором осуществлению инвестором прав по управлению хозяйственным обществ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21. Использование служебной информации на рынке ценных бума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22. Нарушение правил ведения реестра владельцев ценных бума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законный отказ или уклонение от внесения записей в систему ведения реестра владельцев ценных бумаг, либо внесение в реестр владельцев ценных бумаг недостоверных сведений по вине держателя реестра, либо нарушение сроков выдачи выписки из системы ведения реестра владельцев ценных бумаг, а равно невыполнение или ненадлежащее выполнение держателем реестра иных законных требований владельца ценных бумаг или лица, действующего от его имени, а также номинального держателя ценных бумаг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23. Уклонение от передачи регистратору ведения реестра владельцев ценных бума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клонение от передачи или нарушение срока передачи регистратору информации и документов, составляющих систему ведения реестра владельцев ценных бумаг, в случаях, установленных законодательств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24. Публичное размещение, реклама под видом ценных бумаг документов, удостоверяющих денежные и иные обязатель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убличное размещение, реклама или предложение в любой иной форме под видом ценных бумаг документов, удостоверяющих денежные и иные обязательства и не являющихся в соответствии с законом ценными бумагами, если эти действия не содержат уголовно наказуемого дея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25. Нарушение валютного законодатель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валютных операций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специальным разрешением (лицензией),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в установленный срок обязанности по ввозу на территорию Российской Федерации товаров, стоимость которых эквивалентна сумме уплаченных за них денежных средств, либо невозврат в установленный срок переведенной за эти товары суммы денежных средст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десятой до одного размера суммы незаконной валютной оп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установленного порядка зачисления на счета в уполномоченных банках выручки, причитающейся за экспортированные работы, услуги, результаты интеллектуальной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и юридических лиц в размере стоимости работ, услуг и результатов интеллектуальной деятельности, явившихся предметами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есоблюдение установленного порядка ведения учета, составления и представления отчетности по валютным операциям, а равно нарушение установленных сроков хранения учетных и отчетных докумен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десяти до ста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5.26. Нарушение законодательства о банках и банковской деятель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кредитной организацией производственной, торговой или страховой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четы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кредитной организацией установленных Банком России нормативов и иных обязательных требова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ста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йствия, предусмотренные частью 2 настоящей статьи, если они создают реальную угрозу интересам кредиторов (вкладчи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в размере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6. АДМИНИСТРАТИВНЫЕ ПРАВОНАРУШЕНИЯ В ОБЛАСТ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ТАМОЖЕННОГО ДЕЛА (НАРУШЕНИЯ ТАМОЖЕННЫХ ПРАВИЛ)</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 Незаконное перемещение товаров и (или) транспортных средств через таможенную границу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еремещение товаров и (или) транспортных средств через таможенную границу Российской Федерации помимо таможенного контроля, либо с сокрытием от него путем использования тайников, иных способов, затрудняющих обнаружение товаров, или путем придания одним товарам вида других, либо с представлением таможенному органу поддельных документов, документов, полученных незаконным путем, документов, содержащих недостоверные сведения, документов, относящихся к другим товарам и (или) транспортным средствам, или иных недействительных документов, либо с использованием поддельного средства идентификации или подлинного средства идентификации, относящихся к другим товарам и (или) транспортным средствам, за исключением случаев, предусмотренных статьей 16.2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В настоящей главе используются понятия «»товары«», «»транспортные средства«», «»перевозчик«», принятые в Таможенном кодексе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2. Недекларирование либо недостоверное декларирование товаров и (или) транспортны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декларирование товаров и (или) транспортных средств, подлежащих декларированию, за исключением случаев, предусмотренных статьей 16.1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второй до двукратной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явление в таможенной декларации либо в документе другой установленной формы декларирования недостоверных сведений о наименовании, количестве, таможенной стоимости, стране происхождения товаров и (или) транспортных средств, об их таможенном режиме либо других сведений, необходимых для принятия решения о выпуске (об условном выпуске) товаров и (или) транспортных средств, помещении их под избранный таможенный режим или влияющих на взимание таможенных платежей, за исключением случаев, предусмотренных статьей 16.3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второй до двукратной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3. Перемещение товаров и (или) транспортных средств с несоблюдением мер по защите экономических интересов Российской Федерации и других запретов и огранич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воз в Российскую Федерацию или вывоз из Российской Федерации товаров и (или) транспортных средств с несоблюдением мер по защите экономических интересов Российской Федерации при осуществлении внешней торговли товарами, а также других запретов и ограничений, установленных в соответствии с федеральными законами и международными договорами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предметов административного правонарушения или без таковой; на должностных лиц - от тридцати до сорока минимальных размеров оплаты труда с конфискацией предметов административного правонарушения или без таковой; на юридических лиц - от трехсот до четырехсот минимальных размеров оплаты труда с конфискацией предметов административного правонаруше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4. Неуведомление при ввозе товаров и (или) транспортных средств о пересечении таможенной границы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соблюдение перевозчиком установленных таможенным законодательством требований об уведомлении таможенного органа о пересечении таможенной границы Российской Федерации при ввозе товаров и (или) транспортных средств на таможенную территорию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5. Нарушение режима зоны таможенного контрол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еремещение товаров и (или) транспортных средст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6. Непринятие мер в случае аварии или действия непреодолимой сил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ринятие перевозчиком в случае аварии или действия непреодолимой силы мер по обеспечению сохранности принятых к доставке в определенное таможенным органом место или перемещаемых транзитом товаров и (или) транспортных средств либо допущение неразрешенного их использ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сообщение перевозчиком в случае аварии или действия непреодолимой силы в ближайший таможенный орган об обстоятельствах дела, о месте нахождения принятых к доставке в определенное таможенным органом место или перемещаемых транзитом товаров и (или) транспортных средств либо необеспечение их перевозки в ближайший таможенный орган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7. Несоблюдение правил перемещения транспортных средств через таможенную границу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соблюдение перевозчиком установленных требований об остановке следующего через таможенную границу Российской Федерации транспортного средства в определенном таможенным органом месте или отправление (убытие) находящегося под таможенным контролем транспортного средства из места стоянки без разрешения таможенного органа, а равно те же действия, осуществляемые с транспортными средствами, перемещаемыми через таможенную границу Российской Федерации в качестве товар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8. Причаливание к находящимся под таможенным контролем судну или другим плавучим средства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чаливание к находящимся под таможенным контролем судну или другим плавучим средствам судов либо других плавучих средств без разрешения таможенного орга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9. Выдача без разрешения таможенного органа, утрата либо недоставление в таможенный орган товаров, транспортных средств или документов на ни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дача без разрешения таможенного органа, утрата либо недоставление в определенное таможенным органом место находящихся под таможенным контролем товаров и (или) транспортных средст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второй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трата принятых для вручения таможенному органу документов на находящиеся под таможенным контролем товары и (или) транспортные сред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0. Несоблюдение срока или маршрута доставки товаров и (или) транспортны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соблюдение перевозчиком установленного таможенным органом срока или маршрута доставки находящихся под таможенным контролем товаров и (или) транспортных средств в место достав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1. Уничтожение, повреждение, утрата либо изменение средств идентифик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ничтожение, повреждение, утрата либо изменение средств идентификации, примененных таможенным орган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десяти минимальных размеров оплаты труда; на должностных лиц - от пяти до двадцати минимальных размеров оплаты труда; на юридических лиц - от пятидесяти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2. Нарушение сроков представления таможенной декла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ых сроков представления в таможенный орган таможенной декларации, документов или дополнительных сведений, необходимых для таможенных цел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3. Проведение грузовых и (или) иных операций без разрешения таможенного орган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Транспортировка, погрузка, выгрузка, перегрузка, исправление повреждений упаковки, упаковка, переупаковка, принятие для перевозки находящихся под таможенным контролем товаров и (или) транспортных средств, взятие проб и образцов таких товаров либо вскрытие помещений или других мест, где могут находиться указанные товары и (или) транспортные средства, без разрешения таможенного орга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4. Нарушение порядка помещения товаров на хранение, порядка их хранения или порядка проведения с ними операц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ых требований и условий помещения на таможенный склад, склад временного хранения или свободный склад товаров, порядка или сроков их хранения, а равно порядка проведения с ними операций без разрешения таможенного органа в случаях, если такое разрешение статьями настоящей глав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ух до пяти минимальных размеров оплаты труда; на должностных лиц - от трех до десяти минимальных размеров оплаты труда; на юридических лиц - от тридца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5. Непредставление в таможенный орган отчетности и несоблюдение порядка ведения уче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ставление или несвоевременное представление в таможенный орган отчетности в случаях, предусмотренных таможенным законодательством, либо несоблюдение установленного порядка ведения учета, а равно представление недостоверной отчет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6. Непринятие мер по таможенному оформлению или по выпуску находящихся на временном хранении товаров и (или) транспортны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инятие лицом, перемещающим товары и (или) транспортные средства, предусмотренных таможенным законодательством мер по таможенному оформлению или по выпуску находящихся на временном хранении товаров и (или) транспортных средств в установленный срок, за исключением статьями настоящей глав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десятой до одной второй стоимости явившихся предметами административного правонарушения товаров и (или) транспортных средств с их конфискацией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7. Неисполнение требований таможенного режима экспо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исполнение требований таможенного режима экспорта о зачислении на счета в уполномоченных банках валютной выручки от экспорта товаров либо об обязательном ввозе эквивалентных по стоимости экспортированным товарам товаров, работ, услуг или результатов интеллектуальной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и юридических лиц в размере от одного до трехкратного размера стоимости товаров, явившихся предметами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установленного порядка исполнения требований таможенного режима экспорта о зачислении на счета в уполномоченных банках валютной выручки от экспорта товаров либо об обязательном ввозе эквивалентных по стоимости экспортированным товарам товаров, работ, услуг или результатов интеллектуальной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8. Невывоз за пределы таможенной территории Российской Федерации либо невозвращение на эту территорию товаров и (или) транспортны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воз за пределы таможенной территории Российской Федерации ранее ввезенных товаров и (или) транспортных средств, если такой вывоз является обязательным, либо невозвращение на таможенную территорию Российской Федерации ранее вывезенных товаров и (или) транспортных средств, если такое возвращение является обязательны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го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 либо конфискацию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ывоз с нарушением установленных сроков за пределы таможенной территории Российской Федерации ранее ввезенных товаров и (или) транспортных средств, если такой вывоз является обязательным, либо ввоз с нарушением установленных сроков на таможенную территорию Российской Федерации ранее вывезенных товаров и (или) транспортных средств, если такой ввоз является обязательны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19. Неправомерные действия с помещенными под определенный таможенный режим товарами и (или) транспортными средств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требований (условий, ограничений) таможенного режима при проведении операций с товарами и (или) с транспортными средствами, а равно изменение состояния таких товаров и (или) транспортных средств, пользование либо распоряжение такими товарами и (или) транспортными средствами не в соответствии с таможенным режимом, под который такие товары и (или) транспортные статьями 16.14, 16.20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и юридических лиц в размере от одной третьей до двукратного размера стоимости явившихся предметами административного правонарушения товаров и (или) транспортных средств с их конфискацией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вершение действия таможенного режима с нарушением установленных срок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20. Нарушение порядка пользования либо распоряжения условно выпущенными товарами и (или) транспортными средств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льзование либо распоряжение без разрешения таможенного органа условно выпущенными товарами и (или) транспортными средствами, в отношении которых были предоставлены льготы по таможенным платежам, в иных целях, чем те, в связи с которыми были предоставлены такие льгот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третьей до двукратного размера стоимости товаров и (или) транспортных средств с их конфискацией или без таковой либо конфискацию предметов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21. Приобретение ввезенных на таможенную территорию Российской Федерации с нарушением таможенных правил товаров и (или) транспортны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обретение, хранение, транспортировка товаров, пользование, распоряжение товарами, содействие в сбыте товаров и (или) транспортных средств, ввезенных на таможенную территорию Российской Федерации помимо таможенного контроля, либо с сокрытием от такого контроля, либо с обманным использованием документов или средств идентификации, либо недекларированных или недостоверно декларированных, либо в отношении которых таможенное оформление не завершено, а равно приобретение товаров и (или) транспортных средств, в отношении которых предоставлены льготы по таможенным платежам, либо товаров и (или) транспортных средств, в отношении которых в соответствии с условиями ввоза либо заявленного таможенного режима установлены ограничения распоряжения и польз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должностных лиц и юридических лиц в размере от одной третьей до двукратного размера стоимости товаров и (или) транспортных средств с их конфискацией или без таковой либо конфискацию предметов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6.22. Нарушение сроков уплаты налогов и сборов, подлежащих уплате в связи с перемещением товаров через таможенную границу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уплата в установленные сроки налогов и сборов, подлежащих уплате в связи с перемещением товаров через таможенную границу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и должностных лиц в размере от одной десятой до двукратного размера неуплаченных налогов и сборов; на юридических лиц - от одной второй до двукратной суммы неуплаченных налогов и сбор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7. АДМИНИСТРАТИВНЫЕ ПРАВОНАРУШЕНИЯ, ПОСЯГАЮЩИЕ</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НА ИНСТИТУТЫ ГОСУДАРСТВЕННОЙ ВЛА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1. Невыполнение законных требований члена Совета Федерации или депутата Государственной Дум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тридцати минимальных размеров оплаты труда.</w:t>
      </w:r>
    </w:p>
    <w:p>
      <w:pPr>
        <w:pStyle w:val="Normal"/>
        <w:autoSpaceDE w:val="false"/>
        <w:spacing w:before="120" w:after="0"/>
        <w:ind w:left="170" w:hanging="0"/>
        <w:rPr/>
      </w:pPr>
      <w:r>
        <w:rPr>
          <w:rFonts w:eastAsia="PragmaticaKMM" w:cs="PragmaticaKMM" w:ascii="PragmaticaKMM" w:hAnsi="PragmaticaKMM"/>
          <w:sz w:val="20"/>
          <w:szCs w:val="20"/>
        </w:rPr>
        <w:t xml:space="preserve"> </w:t>
      </w:r>
      <w:r>
        <w:rPr>
          <w:rFonts w:cs="PragmaticaKMM" w:ascii="PragmaticaKMM" w:hAnsi="PragmaticaKMM"/>
          <w:sz w:val="20"/>
          <w:szCs w:val="20"/>
        </w:rPr>
        <w:t>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2. Воспрепятствование деятельности Уполномоченного по правам человека в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мешательство в деятельность Уполномоченного по правам человека в Российской Федерации с целью повлиять на его решения, неисполнение должностными лицами обязанностей, установленных Федеральным конституционным законом «»Об Уполномоченном по правам человека в Российской Федерации«», а равно воспрепятствование деятельности Уполномоченного по правам человека в Российской Федерации в иной форм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3. Неисполнение распоряжения судьи или судебного приста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исполнение законного распоряжения судьи о прекращении действий, нарушающих установленные в суде правил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исполнение законного распоряжения судебного пристава о прекращении действий, нарушающих установленные в суде правил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4. Непринятие мер по частному определению суда или по представлению судь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5. Воспрепятствование явке в суд народного или присяжного заседател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спрепятствование работодателем или лицом, его представляющим, явке в суд народного или присяжного заседателя для участия в судебном разбирательств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6. Непредставление информации для составления списков присяжных заседател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должностных лиц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8. Воспрепятствование законной деятельности судебного пристава - исполнител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спрепятствование законной деятельности судебного пристава - исполнителя, находящегося при исполнении служебных обязанност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9. Заведомо ложные показание свидетеля, пояснение специалиста, заключение эксперта или заведомо неправильный перево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10. Незаконные действия по отношению к государственным символа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Государственного флага Российской Федерации, Государственного герба Российской Федерации или Государственного гимна Российской Федерации в нарушение установленных правил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11. Незаконное ношение государственных награ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чреждение или изготовление знаков, имеющих схожее название или внешнее сходство с государственными наград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с конфискацией знаков; на должностных лиц - от пяти до десяти минимальных размеров оплаты труда с конфискацией знак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в размере от пяти до десяти минимальных размеров оплаты труда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7.13. Разглашение сведений о мерах безопас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8. АДМИНИСТРАТИВНЫЕ ПРАВОНАРУШЕНИЯ В ОБЛАСТ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ЗАЩИТЫ ГОСУДАРСТВЕННОЙ ГРАНИЦЫ РОССИЙСКОЙ ФЕДЕРАЦИ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И ОБЕСПЕЧЕНИЯ РЕЖИМА ПРЕБЫВАНИЯ ИНОСТРАННЫХ ГРАЖДАН ИЛ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ЛИЦ БЕЗ ГРАЖДАНСТВА НА ТЕРРИТОРИИ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1. Нарушение режима Государственной границы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пересечения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статьей 18.5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до десяти минимальных размеров оплаты труда; на должностных лиц -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е же действия, совершенные иностранным гражданином или лицом без граждан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в размере до десяти минимальных размеров оплаты труда с административным выдворением за пределы Российской Федерации или без таковог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едение на Государственной границе Российской Федерации либо вблизи нее хозяйственной, промысловой или иной деятельности без уведомления органов и войск пограничной службы либо с уведомлением таких органов и войск,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2. Нарушение пограничного режима в пограничной зон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въезда (прохода) в пограничную зону, временного пребывания, передвижения лиц и (или) транспортных средств в пограничной зон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едение хозяйственной, промысловой или иной деятельности либо проведение массовых общественно - 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органов и войск пограничной службы либо с разрешения таких органов и войск,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 - политических, культурных или иных мероприятий в пограничной зон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3. Нарушение пограничного режима в территориальном море и во внутренних морских водах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оемов правил учета, хранения, выхода из пунктов базирования и возвращения в пункты базирования, пребывания на воде (на льду) российских маломерных самоходных и несамоходных (надводных и подводных) судов (средств) или средств передвижения по льд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едение в территориальном море и во внутренних морских водах Российской Федерации, в российской части вод пограничных рек, озер и иных водоемов промысловой, исследовательской, изыскательской и иной деятельности без разрешения (уведомления) органов и войск пограничной службы либо с разрешения (с уведомлением) таких органов и войск, но с нарушением условий такого разрешения (уведомл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с конфискацией орудий совершения и предмета административного правонарушения или без таковой; на должностных лиц - от пяти до десяти минимальных размеров оплаты труда с конфискацией орудий совершения и предмета административного правонарушения или без таковой; на юридических лиц - от пятидесяти до ста минимальных размеров оплаты труда с конфискацией орудий совершения и предмета административного правонарушен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4. Нарушение режима в пунктах пропуска через Государственную границу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режима в пунктах пропуска через Государственную границу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е же действия, совершенные иностранным гражданином или лицом без граждан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в размере от одного до трех минимальных размеров оплаты труда с административным выдворением за пределы Российской Федерации или без таковог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юридических лиц в размере от т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6. Нарушение порядка прохождения установленных контрольных пунктов (точе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судами, участвующими в промысле живых ресурсов,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8. Нарушение иностранным гражданином или лицом без гражданства режима пребывания в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иностранным гражданином или лицом без гражданства режима пребывания в Российской Федерации, выразившееся в несоблюдении установленного порядка регистрации либо передвижения или порядка выбора места жительства, в уклонении от выезда из Российской Федерации по истечении определенного срока пребывания, а равно в несоблюдении правил транзитного проезда через территорию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правил пребывания иностранных граждан или лиц без гражданства в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должностным лицом организации (независимо от формы собственности), принимающей в Российской Федерации иностранного гражданина или лицо без граждан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торию Российской Федерации иностранных граждан или лиц без гражданства, установленного порядка их регистрации, оформления документов на право их пребывания, проживания, передвижения, изменения места жительства в Российской Федерации и выезда за ее предел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принятие гражданином, пригласившим в Российскую Федерацию иностранного гражданина или лицо без гражданства по частным делам и предоставившим им жилое помещение, мер по обеспечению в установленном порядке их своевременной регистрации и выезда за пределы Российской Федерации по истечении определенного срока пребывания в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10. Нарушение правил привлечения и использования в Российской Федерации иностранной рабочей сил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работодателем правил привлечения и использования в Российской Федерации иностранной рабочей сил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иностранным гражданином или лицом без гражданства правил привлечения и использования в Российской Федерации иностранной рабочей сил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11. Нарушение иммиграционных правил</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клонение иммигранта от проживания в месте временного содержания при посте иммиграционного контроля, в центре временного размещения иммигрантов, в месте, определенном территориальным органом федерального органа исполнительной власти по миграционной службе для временного пребывания, а равно нарушение правил проживания в указанных местах во время определения статуса иммигранта в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пяти до десяти минимальных размеров оплаты труда с административным выдворением за пределы Российской Федерации или без таковог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12. Нарушение беженцем или вынужденным переселенцем правил прожи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по миграционной службе,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по миграционной службе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по миграционной службе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13. Незаконная деятельность по трудоустройству граждан Российской Федерации за границ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8.14. Незаконный провоз лиц через Государственную границу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юридическое лицо в размере от дву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19.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ПРОТИВ ПОРЯДКА УПРАВ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 Самоуправств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2. Умышленное повреждение или срыв печати (пломб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мышленное повреждение или срыв печати (пломбы), наложенной правомочным должностным лицом, за исключением случаев, предусмотренных частью 2 статьи 11.15 и статьей 16.11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3. Неповиновение законному распоряжению сотрудника милиции, военнослужащего либо сотрудника органов уголовно - исполнительной систем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овиновение законному распоряжению или требованию сотрудника милиции, военнослужащего либо сотрудника органов уголовно - 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повиновение гражданина (за исключением осужденных, отбывающих наказание в виде лишения свободы в уголовно - 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ов уголовно - 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4. Неповиновение законному распоряжению должностного лица органа, осуществляющего государственный надзор (контро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та до ста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5. Невыполнение в срок законного предписания (постановления, представления) органа (должностного лица), осуществляющего государственный надзор (контро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полнение в установленный срок законного предписания (постановления, представления) органа (должностного лица), осуществляющего государственный надзор (контроль), об устранении нарушений законодатель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выполнение в установленный срок законного предписания федерального антимонопольного органа, его территориального орга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выполнение в установленный срок законного предписания органа регулирования естественных монополий, его территориального орга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двух до пяти тысяч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6. Непринятие мер по устранению причин и условий, способствовавших совершению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7. Непредставление сведений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статьями 19.8, 19.19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8. Непредставление ходатайств, заявлений, сведений (информации) в антимонопольный орган, в орган регулирования естественных монопол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ставление в федеральный антимонопольный орган, его территориальные органы или в орган регулирования естественных монополий, его территориальные органы ходатайств, заявлений, сведений (информации), предусмотренных антимонопольным законодательством, либо представление заведомо недостоверных свед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пятидесяти минимальных размеров оплаты труда; на юридических лиц - от пятисот до пяти тысяч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9. Нарушение сроков рассмотрения заявлений (ходатайств) о предоставлении земельных участков или водных объек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должностным лицом установленных законодательством сроков рассмотрения заявлений (ходатайств) граждан о предоставлении водных объек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0. Нарушение законодательства о наименованиях географических объек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ых правил присвоения или употребления наименований географических объекто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2. Передача либо попытка передачи запрещенных предметов лицам, содержащимся в учреждениях уголовно - исполнительной системы, следственных изоляторах или изоляторах временного содерж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ередача либо попытка передачи любым способом лицам, содержащимся в учреждениях уголовно - 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 с конфискацией запрещенных предметов, веществ или продуктов пит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3. Заведомо ложный вызов специализированных служб</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Заведомо ложный вызов пожарной охраны, милиции, скорой медицинской помощи или иных специализированных служб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организаций, совершающих операции с драгоценными металлами, драгоценными камнями во всех видах или изделиями, их содержащими, в размере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5. Проживание гражданина Российской Федерации без удостоверения личности гражданина (паспорта) или без регист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живание или пребывание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6. Умышленная порча удостоверения личности гражданина (паспорта) либо утрата удостоверения личности гражданина (паспорта) по небреж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й второй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7. Незаконное изъятие удостоверения личности гражданина (паспорта) или принятие удостоверения личности гражданина (паспорта) в зало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законное изъятие должностным лицом удостоверения личности гражданина (паспор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трех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нятие удостоверения личности гражданина (паспорта) в залог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до одного минимального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одного до трех минимальных размеров оплаты труда; на должностных лиц -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19.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обязательных требований государственных стандартов, за исключением случаев, статьями 6.14, 8.23, 9.4, частью 1 статьи 12.2, частью 2 статьи 13.4, статьей 13.8, частью 1 статьи 14.4, статьей 20.4 настоящего Кодекса,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 с конфискацией предметов административного правонарушения; на юридических лиц - от пятидесяти до ста минимальных размеров оплаты труда с конфискацией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обязательной сертификации, за исключением случаев, предусмотренных статьями 20.4, 20.14 настоящего Кодекса,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с конфискацией предметов административного правонарушения; на юридических лиц - от двухсот до трехсот минимальных размеров оплаты труда с конфискацией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20. Осуществление деятельности, не связанной с извлечением прибыли, без специального разрешения (лиценз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деятельности, не связанной с извлечением прибыли, без специального разрешения (лицензии), если такое разрешение (такая лицензия) обязательно (обязатель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такая лицензия) обязательно (обязатель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21. Несоблюдение порядка государственной регистрации прав на недвижимое имущество или сделок с ни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22. Нарушение правил государственной регистрации транспортных средств всех видов, механизмов и установ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государственной регистрации транспортных средств всех видов, механизмов и установок в случае, если такая регистрация обязательн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дной второй минимального размера оплаты труда; на должностных лиц - от одного до трех минимальных размеров оплаты труда; на юридических лиц - от деся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23. Подделка документов, штампов, печатей или бланков, их использование, передача либо сбы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юридических лиц в размере от трехсот до четырехсот минимальных размеров оплаты труда с конфискацией орудий совершения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трех до пяти минимальных размеров оплаты труда либо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19.25. Неисполнение военно - транспортных мобилизационных обязанност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исполнение установленных законодательством Российской Федерации военно - транспортных мобилизационных обязанносте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0. АДМИНИСТРАТИВНЫЕ ПРАВОНАРУШЕНИЯ, ПОСЯГАЮЩИЕ</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НА ОБЩЕСТВЕННЫЙ ПОРЯДОК И ОБЩЕСТВЕННУЮ БЕЗОПАСН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 Мелкое хулиганств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Мелкое хулиганство,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пятнадца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 Нарушение установленного порядка организации либо проведения собрания, митинга, демонстрации, шествия или пикетир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установленного порядка организации собрания, митинга, демонстрации, шествия или пикетир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организаторов в размере от десяти до дв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установленного порядка проведения собрания, митинга, демонстрации, шествия или пикетир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двадца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3. Демонстрирование фашистской атрибутики или символи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Демонстрирование фашистской атрибутики или символики в целях пропаганды такой атрибутики или символи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с конфискацией фашистской атрибутики или символики или административный арест на срок до пятнадцати суток с конфискацией фашистской атрибутики или символи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4. Нарушение требований пожарной безопас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требований пожарной безопасности, установленных стандартами, нормами и статьями 8.32, 11.16 настоящего Кодек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е же действия, совершенные в условиях особого противопожарного режим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ку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требований стандартов, норм и правил пожарной безопасности, повлекшее возникновение пожара без причинения тяжкого или средней тяжести вреда здоровью человека либо без наступления иных тяжких последств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ыдача сертификата соответствия на продукцию без сертификата пожарной безопасности в случае, если сертификат пожарной безопасности обязателен,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родажа продукции или оказание услуг, подлежащих обязательной сертификации в области пожарной безопасности, без сертификата соответств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Несанкционированное перекрытие проездов к зданиям и сооружениям, установленных для пожарных машин и техник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5. Нарушение требований режима чрезвычайного поло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требований режима чрезвычайного положения (за исключением нарушения правил комендантского час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и до десяти минимальных размеров оплаты труда или административный арест на срок до тридцати суток; на должностных лиц - от десяти до двадцати минимальных размеров оплаты труда или административный арест на срок до три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6. Невыполнение требований норм и правил по предупреждению и ликвидации чрезвычайных ситуац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7. Нарушение правил гражданской оборо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8.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производства, продажи, хранения или учета оружия и патронов к нем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хранения, ношения или уничтожения оружия и патронов к нему граждан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пяти до двадцати минимальных размеров оплаты труда с возмездным изъятием оружия и патронов к нему или без таковог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коллекционирования или экспонирования оружия и патронов к нем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на граждан в размере от десяти до пятнадцати минимальных размеров оплаты труда с возмездным изъятием оружия и патронов к нему или без такового; на юридических лиц - от двухсот до трехсот минимальных размеров оплаты труда с возмездным изъятием оружия и патронов к нему или без таковог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двадцати пяти минимальных размеров оплаты труда с конфискацией приспособления для бесшумной стрельбы или прицела (прицельного комплекса) ночного вид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0. Незаконные изготовление, продажа или передача пневматического оруж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пятнадцати до двадцати минимальных размеров оплаты труда с конфискацией пневматического оружия или без таковой; на должностных лиц - от тридцати до сорока минимальных размеров оплаты труда с конфискацией пневматического оружия или без таковой; на юридических лиц - от трехсот до четырехсот минимальных размеров оплаты труда с конфискацией пневматического оружия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1. Нарушение сроков регистрации (перерегистрации) оружия или сроков постановки его на уч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трех до 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и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2. Пересылка оружия, нарушение правил перевозки, транспортирования или использования оружия и патронов к нем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ересылка оруж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 с конфискацией оружия или без таково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перевозки, транспортирования оружия и патронов к нем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рушение правил использования оружия и патронов к нем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надцати до двадцати минимальных размеров оплаты труда с возмездным изъятием оружия и патронов к нему или без таковог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3. Стрельба из оружия в не отведенных для этого мест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до десяти минимальных размеров оплаты труда с конфискацией оружия и патронов к нему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4. Нарушение правил сертификации оружия и патронов к нем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правил сертификации при производстве и обороте оружия и патронов к нем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с конфискацией оружия и патронов к нему или без таковой;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 с конфискацией оружия и патронов к нему или без тако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предметов административного правонарушения; на должностных лиц - от сорока до пятидесяти минимальных размеров оплаты труда с конфискацией предметов административного правонарушения; на юридических лиц - от четырехсот до пятисот минимальных размеров оплаты труда с конфискацией предметов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6. Незаконная частная детективная или охранная деятельност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уществление частной детективной или охранной деятельности без специального разрешения (лиценз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пятнадцати минимальных размеров оплаты труда; на юридических лиц - от двухсот до трехсот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оздание в организации службы безопасности без специального разрешения (лиценз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руководителя организации в размере от сорока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руководителя учреждения в размере от двадцати до три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частных детективов (охранников) в размере от десяти до пятнадцати минимальных размеров оплаты труда; на руководителей частных детективных или охранных организаций - от двадцати до три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7. Нарушение пропускного режима охраняемого объек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ое проникновение на охраняемый в установленном порядке объек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8. Блокирование транспортных коммуникац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Организация блокирования, а равно активное участие в блокировании транспортных коммуникаций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вадцати до двадцати пя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19. Нарушение особого режима в закрытом административно - территориальном образовании (ЗАТ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рушение установленного законом особого режима в закрытом административно - территориальном образовании (ЗАТО)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0. Распитие алкогольной и спиртосодержащей продукции либо потребление наркотических средств или психотропных веществ в общественных мест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аспитие алкогольной и спиртосодержащей продукции на улицах, стадионах, в скверах, парках, в транспортном средстве общего пользования, в других общественных местах, за исключением организаций торговли и общественного питания, в которых разрешена продажа алкогольной продукции в розлив,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В части 1 настоящей статьи под алкогольной и спиртосодержащей продукцией понимается продукция с объемным содержанием этилового спирта более 12 процен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1. Появление в общественных местах в состоянии опьян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одного до пяти минимальных размеров оплаты труда или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2. Появление в состоянии опьянения несовершеннолетних, а равно распитие ими алкогольной и спиртосодержащей продукции, потребление ими наркотических средств или психотропных веществ в общественных мест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явление в состоянии опьянения несовершеннолетних в возрасте до шестнадцати лет, а равно распитие ими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родителей или иных законных представителей несовершеннолетних в размере от трех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вадцати до двадцати пяти минимальных размеров оплаты труда с конфискацией специальных технических средств, предназначенных для негласного получения информации; на должностных лиц - от тридцати до пятидесяти минимальных размеров оплаты труда с конфискацией специальных технических средств, предназначенных для негласного получения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частных детективов (охранников) в размере до двадцати минимальных размеров оплаты труда с конфискацией незаконно используемых специальных технических средств; на руководителей частных детективных или охранных организаций (объединений, ассоциаций), служб безопасности в организациях - от десяти до двадца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5. Самовольное оставление места отбывания административного арес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амовольное оставление места отбывания административного ареста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административный арест на срок до пятнадцати суто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6. Самовольное прекращение работы как средство разрешения коллективного или индивидуального трудового спо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десяти до пятнадца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рганизация действий (бездействия), предусмотренных частью 1 настоящей стать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надцати до двадцати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0.27. Невыполнение в зоне проведения контртеррористической операции законного распоряжения лица, проводящего указанную операц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выполнение в зоне проведения контртеррористической операции законного распоряжения или требования лица, проводящего указанную операцию, либо воспрепятствование осуществлению проводимой этим лицом операции, а равно несанкционированное проникновение либо попытка проникновения в зону проведения контртеррористической операц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на граждан в размере от десяти до двадцати минимальных размеров оплаты труда; на должностных лиц - от пятнадцати до тридцати минимальных размеров оплаты труда; на юридических лиц - от пятидесяти до ста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1. АДМИНИСТРАТИВНЫЕ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В ОБЛАСТИ ВОИНСКОГО УЧЕ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 - 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2. Неоповещение граждан о вызове их по повестке военного комиссариата или иного органа, осуществляющего воинский уче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 - 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пяти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представление в установленный срок руководителем или другим ответственным за военно - 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4. Несообщение сведений о гражданах, состоящих или обязанных состоять на воинском учет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сообщение в установленный срок должностным лицом органа государственной службы медико - 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пяти минимальных размеров оплаты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сообщение руководителем или другим ответственным за военно - 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наложение административного штрафа в размере от трех до дес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5. Неисполнение гражданами обязанностей по воинскому учет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убытие на новые место жительства либо место временного пребывания на срок более трех месяцев, выезд из Российской Федерации на срок свыше шести месяцев без снятия с воинского учета, прибытие на новые место жительства либо место временного пребывания или возвращение в Российскую Федерацию без постановки на воинский учет в установленный срок, а равно несообщение в установленный срок в военный комиссариат или в иной орган, осуществляющий воинский учет, по месту жительства об изменении семейного положения, образования, места работы или должности, места жительства в пределах района, города без районного деления или иного муниципального образования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й второй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6. Уклонение от медицинского обслед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й второй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1.7. Умышленные порча или утрата документов воинского уче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лечет предупреждение или наложение административного штрафа в размере от одной второй до пяти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Раздел III. СУДЬИ, ОРГАНЫ, ДОЛЖНОСТНЫЕ ЛИЦА, УПОЛНОМОЧЕННЫЕ</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РАССМАТРИВАТЬ ДЕЛА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2. ОБЩИЕ ПОЛО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2.1. Судьи и органы, уполномоченные рассматривать дела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удьями (мировыми судья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комиссиями по делам несовершеннолетних и защите их пра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мировыми судья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комиссиями по делам несовершеннолетних и защите их пра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уполномоченными органами и учреждениями органов исполнительной власти субъектов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2.2. Полномочия должностны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 от имени органов, указанных в пункте 3 части 1 статьи 22.1 настоящего Кодекса. Дела об административных правонарушениях от имени соответствующих органов уполномочены рассматрива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и соответствующих федеральных органов исполнительной власти, их учреждений,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структурных подразделений и территориальных органов соответствующих федеральных органов исполнительной власт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3. СУДЬИ, ОРГАНЫ, ДОЛЖНОСТНЫЕ ЛИЦА, УПОЛНОМОЧЕННЫЕ</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РАССМАТРИВАТЬ ДЕЛА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 Судь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5.1 - 5.26, частью 2 статьи 5.27, статьями 5.37 - 5.43, 6.1, 6.2, 6.9, 6.11 - 6.14, 7.5, 7.12, 7.15, 7.17, статьями 11.21, 11.22, 11.24, 12.35, 12.36, частями 1 и 2 статьи 13.5, статьями 13.10, 13.11, 13.14 - 13.16, статьями 14.18, 14.21 - 14.24, частями 1, 2 и 4 статьи 14.25, статьями 15.3 - 15.12, 15.26, 16.1, 17.1 - 17.13, статьями 19.6, 19.7, 19.9, 19.11 - 19.13, частями 1 и 2 статьи 19.19, статьями 19.20, 19.21, 19.23, 20.2, 20.3, 20.5 - 20.7, 20.9, 20.15, 20.18, 20.19, 20.23, статьей 20.24 (в отношении частных детективов (охранников), татьями 20.25 - 20.27 настоящего Кодекс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8.17 - 8.20, 8.34, 8.35, 8.37, 8.39, 9.3, 11.5, 11.7, 11.9, 11.11, частью 2 статьи 12.4, статьей 12.8, частью 4 статьи 12.9, частью 1 статьи 12.10, частью 3 статьи 12.15, частью 2 статьи 12.17, частью 2 статьями 12.24, 12.26, частью 2 статьи 12.27, статьями 13.1 - 13.4, 13.6, 13.8, частями 2 и 4 статьи 13.12, татьями 13.13, 13.22, 14.2, частью 2 статьи 14.4, частью 3 статьи 14.16, частью 1 статьи 14.20, статьями статьями 16.20, 16.21, частью 2 статьи 18.1, частью 2 статьи 18.3, частью 2 статьи 18.4, статьями 18.7, статьями 20.13, 20.14,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рассматриваются судьями районных суд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удьи арбитражных судов рассматривают дела об административных правонарушениях, статьями статьями 14.18, 14.21 - 14.23, 15.10, частями 1 и 2 статьи 19.19 настоящего Кодекса, совершенных юридическими лицами, а также индивидуальными предпринимателя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 Комиссии по делам несовершеннолетних и защите их пра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статьями 5.35, 5.36, 6.10, 20.2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ела об административных правонарушениях, предусмотренных статьей 11.18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 Органы внутренних дел (милиц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внутренних дел (милиция) рассматривают дела об административных правонарушениях, статьями 6.8, 8.22. 8.23, 10.4, 10.5, частями 1, 3, 4 и 5 статьи 11.1, статьями 11.9, 11.14, 11.15, частями 1, 2 статьями 11.23, 12.1, 12.2, статьей 12.3 (за исключением случаев управления транспортным средством статьями 12.4 - 12.34, 13.24, 18.8, 18.9, 19.2, 19.15 - 19.18,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статьями 19.24, 20.1, 20.8, 20.10 - 20.14, 20.16, 20.17, 20.20, 20.21, частью 1 статьи 20.23, статьей 20.24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статьями 8.22, 8.23, 10.4, 10.5, 11.9, 11.14, 11.15, 13.24, 18.8, 18.9, 19.2, 19.15 - 19.18,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статьями 19.24, 20.1, 20.8, 20.10 - 20.14, 20.16, 20.17, 20.20, частью 1 статьи 20.23, статьей 20.24 (в отношении руководителей частных детективных и охранных организаций (объединений, ассоциаций), служб безопасности в организациях)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чальники линейных управлений (отделов, отделений) внутренних дел на транспорте, их заместители - об административных правонарушениях, предусмотренных частями 1, 3, 4 и 5 статьи 11.1, татьями 11.9, 11.14, 11.15, частями 1, 2 и 3 статьи 11.17, статьями 13.24, 18.8, 18.9, 19.15, 20.1, 20.8, 20.12, 20.13, 20.17, 20.20, 20.21, частью 1 статьи 20.2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дежурных смен дежурных частей линейных управлений (отделов, отделений) внутренних дел на транспорте, начальники линейных пунктов милиции - об административных статьями статьями 13.24, 20.1, 20.20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частями 1, 3, 4 и 5 статьями 11.14, 11.15, частями 1, 2 и 3 статьи 11.17 (за совершение нарушений на железнодорожном транспорте)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начальник государственной инспекции безопасности дорожного движения, его заместитель, командир полка (батальона, роты) дорожно - патрульной службы, его заместитель - об административных статьями 8.22, 8.23, 11.23, 12.1, 12.2, статьей 12.3 (за исключением случаев управления транспортным статьями 12.4 - 12.34,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частью 1 статьи 12.5, статьей 12.6, частями 1, 2 и 3 статьи статьями 12.12 - 12.14, частями 1 и 2 статьи 12.15, статьей 12.16, частью 1 статьи 12.17, статьями 12.18 - статьями 12.22, 12.23, 12.28, частями 1 и 2 статьи 12.29, частью 1 статьи 12.30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государственные инспектора безопасности дорожного движения - об административных статьями 8.22, 8.23, частью 1 статьи 12.4, статьями 12.31, 12.3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государственные инспектора дорожного надзора - об административных правонарушениях, статьями 12.33, 12.3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старшие участковые инспектора, участковые инспектора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статьями статьями 19.2, 19.15, 19.24, 20.1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олжностные лица, указанные в пункте 3 части 2 настоящей статьи, вправе назначать административные наказания в виде предупреждения или административного штрафа в размере до трех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 Органы и учреждения уголовно - исполнительной систем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и учреждения уголовно - исполнительной системы рассматривают дела об административных правонарушениях, предусмотренных частью 2 статьи 19.3, статьей 19.12 (в части административных правонарушений, предметами которых являются предметы, изъятые из оборота)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 Налоговые орга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логовые органы рассматривают дела об административных правонарушениях, предусмотренных статьей 14.5 (в части продажи товаров, выполнения работ и оказания услуг без статьями 15.1, 15.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налогов и сборов,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6. Федеральные органы налоговой поли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Федеральные органы налоговой полиции рассматривают дела об административных статьями 15.1, 15.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 руководители органов налоговой полици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7. Органы, ответственные за исполнение федерального бюдже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тветственные за исполнение федерального бюджета, рассматривают дела об статьями 15.14 - 15.16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ответственного за исполнение федерального бюджета,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структурных подразделений федерального органа исполнительной власти, ответственного за исполнение федерального бюджета,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территориальных органов федерального органа исполнительной власти, ответственного за исполнение федерального бюджета,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8. Таможенные орга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Таможенные органы рассматривают дела об административных правонарушениях, статьями 16.2 - 16.2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таможенного дела,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чальники региональных таможенных управлений,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таможен,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чальники таможенных постов - об административных правонарушениях, совершенных физическими лиц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9. Органы экспортного контрол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уполномоченные в области экспортного контроля, рассматривают дела об административных правонарушениях, предусмотренных статьей 14.20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экспортного контроля,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структурных подразделений федерального органа исполнительной власти, уполномоченного в области экспортного контроля,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территориальных органов федерального органа исполнительной власти, уполномоченного в области экспортного контрол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0. Органы и войска пограничной служб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и войска пограничной службы рассматривают дела об административных правонарушениях, предусмотренных частью 2 статьи 7.2 (об уничтожении или о повреждении знаков, определяющих границы прибрежных защитных полос и водоохранных зон внутренних морских вод и территориального моря Российской Федерации,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татьями статьями 8.38, 18.1 - 18.7, 18.14, частью 2 статьи 19.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по пограничной службе,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ь уполномоченного в области охраны морских биологических ресурсов структурного подразделения федерального органа исполнительной власти по пограничной службе,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региональных управлений федерального органа исполнительной власти по пограничной службе,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чальники пограничных отрядов, командиры соединений и частей пограничного контроля, командиры морских соединений и част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начальники областных отделов пограничной страж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старшие государственные инспектора органов морской охран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коменданты пограничных комендатур, командиры подразделений пограничного контрол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начальники районных отделов пограничной страж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государственные инспектора органов морской охран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0) командиры пограничных кораблей, судов (катер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1) начальники пограничных заста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2) участковые инспектора органов морской охраны.</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8.17 - 8.20, частью 2 статьи 19.4 настоящего Кодекса, рассматривают должностные лица, указанные в пунктах 1 - 7 части 2 настоящей стать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1. Военные комиссар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оенные комиссары субъектов Российской Федерации, городов (без районного деления), административных округов и равных им административных образований, а также военные комиссары объединенных военных комиссариатов рассматривают дела об административных правонарушениях, статьями 19.25, 21.1 - 21.7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2. Федеральная инспекция труда и подведомственные ей государственные инспекции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астью 1 статьи 5.27, татьями 5.28 - 5.34, 5.4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труда Российской Федера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главный государственный правовой инспектор труд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главный государственный инспектор Российской Федерации по охране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руководители структурных подразделений федеральной инспекции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государственных инспекций труда, их заместители (по правовым вопросам и по охране тру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ачальники отделов государственных инспекций труда, их заместители (по правовым вопросам и по охране труда), главные государственные инспектора труда, государственные инспектора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3. Органы государственной санитарно - эпидемиологической службы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государственной санитарно - эпидемиологической службы Российской Федерации статьями 6.3 - 6.7, частью 2 статьи 7.2 (об уничтожении и о повреждении знаков санитарных (горно - санитарных) зон и округов, лечебно - оздоровительных местностей и курортов), частью 2 статьи 7.8, статьей 8.2, статьей 8.5 (в части информации о состоянии атмосферного воздуха, источников питьевого водоснабжения, а также о радиационной обстановке), частью 2 статьи 8.6 (о порче земель опасными для здоровья людей и окружающей среды отходами производства и потребления), частью 2 статьи 14.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санитарный врач Российской Федера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санитарные врачи субъектов Российской Федерац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лавные государственные санитарные врачи на транспорте (водном, воздушном),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лавные государственные санитарные врачи городов, район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главные государственные санитарные врачи федеральных органов исполнительной власти, уполномоченных по вопросам железнодорожного транспорта, в области обороны, внутренних дел, безопасности, пограничной службы, юстиции, налоговой полиции, их заместители - об административных правонарушениях, совершенных на объектах железнодорожного транспорта, обороны и иного специального назнач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4. Органы, осуществляющие государственный ветеринарный надзор</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ветеринарный надзор, рассматривают дела об статьями 10.6 - 10.8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ветеринарный инспектор Российской Федера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ветеринарные инспектора субъектов Российской Федерац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государственные ветеринарные инспектора территорий, обслуживаемых возглавляемыми ими ветеринарными лечебницами, ветеринарными пункт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5. Органы, осуществляющие государственный карантинный фитосанитарный контро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арантинный фитосанитарный контроль, рассматривают дела об административных правонарушениях, предусмотренных статьей 10.1 (в части нарушения правил борьбы с карантинными вредителями растений, возбудителями болезней растений, статьями 10.2, 10.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карантина растений Российской Федера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чальники государственных инспекций карантина растений по субъектам Российской Федерации, начальники пограничных государственных инспекций, государственных инспекций карантина растений, являющиеся одновременно по должности главными государственными инспекторами карантина растений по субъектам Российской Федерац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пограничных, межрайонных, районных инспекций и пунктов карантина растений, являющиеся одновременно по должности государственными инспекторами карантина растений, государственные инспектора карантина раст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6. Органы, осуществляющие государственный контроль и надзор в области защиты раст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и надзор в области защиты растений, рассматривают дела об административных правонарушениях, предусмотренных статьей 8.3 (в части нарушения правил безопасного обращения с пестицидами), статьей 10.1 (в части нарушения правил борьбы с особо опасными, опасными вредителями растений, возбудителями болезней растений, растениями - сорняками)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защите растений,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инспектора субъектов Российской Федерации по защите растений,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осударственные инспектора по защите растений городских, межрайонных и районных станций защиты раст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7. Органы, осуществляющие государственный контроль за химизацией и использованием химических веществ в сельском хозяйств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за химизацией и использованием химических веществ в сельском хозяйстве, рассматривают дела об административных правонарушениях, предусмотренных статьей 8.3, частью 2 статьи 8.6 (в части административных правонарушений о порче земель в результате нарушения правил обращения с пестицидами и агрохимикатами)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осуществляющего государственный контроль за химизацией и использованием химических веществ в сельском хозяйстве,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ь специализированного структурного подразделения федерального органа исполнительной власти, осуществляющего государственный контроль за химизацией и использованием химических веществ в сельском хозяйстве,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органов, осуществляющих государственный контроль за химизацией и использованием химических веществ в сельском хозяйстве, в субъектах Российской Федерации, городах, районах,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8. Органы, осуществляющие государственный контроль за качеством и рациональным использованием зерна и продуктов его переработ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осударственный орган, уполномоченный в области государственного контроля за качеством и рациональным использованием зерна и продуктов его переработки, его территориальные подразделения рассматривают дела об административных правонарушениях, предусмотренных статьей 7.18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хлебный инспектор Российской Федера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хлебные инспектора на соответствующих территориях,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19. Государственные семенные инспе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осударственные семенные инспекции рассматривают дела об административных статьями 10.12 - 10.1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в области семеноводства сельскохозяйственных растений,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инспектора субъектов Российской Федерации в области семеноводства сельскохозяйственных растений,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0. Органы, осуществляющие государственный надзор и контроль в области мелиорации земе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надзор и контроль в области мелиорации земель, статьями 10.9, 10.10 (за исключением судоходных гидротехнических сооружений)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мелиорации земель,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территориальных органов федерального органа исполнительной власти, уполномоченного в области мелиорации земель,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руководители уполномоченных в области мелиорации земель органов исполнительной власти субъектов Российской Федераци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1. Органы, осуществляющие государственный контроль за использованием и охраной земе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статьей 7.1, частью 1 статьи 7.2, статьей 7.10 (в части самовольной переуступки права пользования землей), статьей 8.5 (в статьями 8.6 - 8.8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использованию и охране земель,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инспектора субъектов Российской Федерации по использованию и охране земель,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лавные государственные инспектора городов и районов по использованию и охране земель,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2. Органы, осуществляющие государственный геологический контро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геологический контроль, рассматривают дела об административных правонарушениях, предусмотренных частью 2 статьи 7.2 (об уничтожении и о повреждении наблюдательных режимных скважин на подземные воды, наблюдательных режимных створов на подземных водных объектах, водохозяйственных или водоохранных информационных знаков на подземных водных объектах, а также знаков, определяющих границы водоохранных зон подземных водных объектов), статьей 7.3, статьей 7.10 (в части самовольной переуступки права пользования недрами), статьей 8.5 (в части сокрытия или искажения информации о состоянии недр), статьей 8.9, частью 1 статьи 8.10, статьей 8.11, частью 1 статьи 8.13 (о нарушениях водоохранного режима на статьями 8.18, 8.19, статьей 8.20 (в части незаконной передачи минеральных ресурсов)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геологическому контролю,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тарший государственный инспектор Российской Федерации по геологическому контрол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осударственные инспектора Российской Федерации по геологическому контрол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лавные государственные инспектора по геологическому контролю на соответствующей территор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старшие государственные инспектора по геологическому контролю на соответствующей территор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государственные инспектора по геологическому контролю на соответствующей территор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3. Органы, осуществляющие государственный контроль за использованием и охраной водных объек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за использованием и охраной водных объектов, рассматривают дела об административных правонарушениях, предусмотренных частью 2 статьи 7.2 (об уничтожении или о повреждении наблюдательных режимных скважин на подземные воды, наблюдательных режимных створов на водных объектах,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в том числе прибрежных полос внутренних морских вод и статьями 7.6 - 7.8, статьей 7.10 (в части самовольной переуступки права пользования водным объектом), статьей 7.20, статьей 8.5 (в части сокрытия или искажения экологической информации о состоянии водных статьями 8.12 - 8.16, статьей 8.19 (в части захоронения отходов и других материалов во внутренних морских водах и в территориальном море Российской Федерации), статьей 9.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контролю за использованием и охраной водных объектов,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тарший государственный инспектор Российской Федерации по контролю за использованием и охраной водных объект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осударственные инспектора Российской Федерации по контролю за использованием и охраной водных объект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лавные государственные бассейновые (территориальные) инспектора по контролю за использованием и охраной водных объектов,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государственные бассейновые (территориальные) инспектора по контролю за использованием и охраной водных объект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руководитель Администрации Северного морского пути, его заместители, главные государственные инспектора Администрации Северного морского пути, государственные инспектора Администрации Северного морского пути - об административных правонарушениях, совершенных на трассах Северного морского пути и в смежных с ним район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4. Органы, уполномоченные в области использования, охраны и защиты лесного фон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уполномоченные в области использования, охраны и защиты лесного фонда, рассматривают дела об административных правонарушениях, предусмотренных статьей 7.1 (в части участков земель лесного фонда и земель лесов, не входящих в лесной фонд), частью 2 статьи 7.2 (в части уничтожения или повреждения знаков особо охраняемых природных территорий, лесоустроительных и лесохозяйственных знаков в лесном фонде и в лесах, не входящих в лесной фонд,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ей 7.8 (об административных правонарушениях, совершенных на землях лесного фонда и лесов, не входящих в лесной фонд), статьей 7.9, статьей 7.10 (в части самовольной переуступки права пользования участками лесного фонда и лесов, не входящих в лесной фонд), статьей 7.11 (об административных правонарушениях, совершенных на землях лесного фонда и лесов, не входящих в лесной фонд), статьей 8.5 (в части сокрытия или искажения информации о состоянии лесов, земель лесного фонда и лесов, не входящих в лесной фонд, а также о состоянии находящихся на них водных статьями 8.7, 8.8, статьями 8.12, 8.13 (об административных правонарушениях, совершенных на землях статьями 8.24 - 8.32, статьями 8.33 - 8.37 (об административных правонарушениях, совершенных на землях лесного фонда и лесов, не входящих в лесной фонд)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контролю за состоянием, использованием, охраной, защитой лесного фонда и воспроизводством лесов,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инспектора в субъектах Российской Федерации по контролю за состоянием, использованием, охраной, защитой лесного фонда и воспроизводством лесов,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таршие государственные инспектора Российской Федерации по контролю за состоянием, использованием, охраной, защитой лесного фонда и воспроизводством лес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старшие государственные инспектора в зоне деятельности лесхозов по контролю за состоянием, использованием, охраной, защитой лесного фонда и воспроизводством лесов,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государственные инспектора в зоне деятельности лесхозов по контролю за состоянием, использованием, охраной, защитой лесного фонда и воспроизводством лес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азмер административного штрафа, налагаемого должностными лицами, указанными в пункте 5 части 2 настоящей статьи, не может превышать три минимальных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5. Органы охраны территории государственных природных заповедников и национальных парк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храны территорий государственных природных заповедников и национальных парков рассматривают дела об административных правонарушениях, предусмотренных статьей 8.3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 главные государственные инспектора по охране территорий государственных природных заповедников и национальных парков,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6.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 рассматривают дела об административных правонарушениях, предусмотренных частью 2 статьи 7.2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объектам охоты, и среды их обитания, зданий и других статьями 7.11, 8.33, статьей 8.34 (в части административных правонарушений, совершенных с биологическими статьями 8.35, 8.36, частью 1 статьи 8.37, частью 3 статьи 8.37 (о нарушениях правил пользования объектами животного мира, отнесенными к объектам охоты)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 руководители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в субъектах Российской Федерации и в района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7. Органы рыбоохра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рыбоохраны рассматривают дела об административных правонарушениях, предусмотренных частью 2 статьи 7.2 (об уничтожении и о повреждении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отнесенных к водным биологическим ресурсам, и среды их обитания, зданий и других сооружений, принадлежащих указанным статьями 7.11, 8.33, статьей 8.34 (в части административных правонарушений, совершенных с биологическими коллекциями, содержащими объекты животного мира, относящиеся к водным статьями 8.35, 8.36, частями 2 и 3 статьи 8.37, статьей 8.38, а в части административных правонарушений, статьями 11.8 - 11.11, частью 1 статьи 11.13, статьями 11.15, 11.16, частью 2 статьи 11.1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охраны, воспроизводства рыбных запасов и регулирования рыболовства,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структурных подразделений федерального органа исполнительной власти, уполномоченного в области охраны, воспроизводства рыбных запасов и регулирования рыболовства,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государственных администраций морских рыбных портов, их заместители, капитаны морских рыбных портов, их заместители, начальники портового надзора, капитаны портового надзора, капитаны портовых пунктов, главные капитаны промысловых районов, начальники пожарных инспекций органов охраны, воспроизводства рыбных запасов и регулирования рыболовства - об административных правонарушениях, совершенных на судах промыслового флот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чальники бассейновых управлений по охране, воспроизводству рыбных запасов и регулированию рыболовства,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районные государственные инспектора органов рыбоохраны, старшие государственные инспектора органов рыбоохра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8. Органы гидрометеорологии и мониторинга окружающей сред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гидрометеорологии и мониторинга окружающей среды рассматривают дела об административных правонарушениях, предусмотренных частями 3 и 4 статьи 7.2 (об уничтожении и о повреждении стационарных пунктов наблюдений за состоянием окружающей природной среды и ее загрязнением, входящих в государственную наблюдательную сеть, а равно о нарушениях режима их статьями 8.5, 8.21, 8.40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гидрометеорологии и мониторинга окружающей среды,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29. Органы, осуществляющие государственный экологический контро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экологический контроль, рассматривают дела об административных правонарушениях, предусмотренных частью 2 статьи 7.2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статьями 7.11, 8.1, 8.2, 8.4 - 8.6, 8.18, 8.19, 8.21 - 8.23, частями 2 и 3 статьи 8.31, статьями 8.33 - 8.36, частью 3 статьи 8.37, статьей 8.3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охране природы,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таршие государственные инспектора Российской Федерации по охране природ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осударственные инспектора Российской Федерации по охране природ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лавные государственные инспектора Российской Федерации по охране природы в зоне своей деятельност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старшие государственные инспектора Российской Федерации по охране природы в зоне своей деятельно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государственные инспектора Российской Федерации по охране природы в зоне своей деятельно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главные государственные инспектора субъектов Российской Федерации по охране природы,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старшие государственные инспектора субъектов Российской Федерации по охране природ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государственные инспектора субъектов Российской Федерации по охране природ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8.18, 8.19 настоящего Кодекса, рассматривают должностные лица, указанные в пунктах 1, 2, 4, 5, 7 и 10 части 2 настоящей стать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0. Органы государственного энергетического надзо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государственного энергетического надзора рассматривают дела об административных статьями 7.19, 9.7 - 9.12, 11.20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энергетическому надзору,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таршие государственные инспектора по энергетическому надзор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осударственные инспектора по энергетическому надзор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азмер административного штрафа, налагаемого государственными инспекторами по энергетическому надзору на граждан, не может превышать пять минимальных размеров оплаты труда; на должностных лиц - десять минимальных размеров оплаты труда; на юридических лиц - сто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1. Органы государственного горного и промышленного надзо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государственного горного и промышленного надзора рассматривают дела об административных правонарушениях, предусмотренных частью 2 статьи 7.2 (об уничтожении и о повреждении маркшейдерских информационных знаков, знаков горно - санитарных зон и округов), татьями 7.3, 7.4, статьей 8.7 (в части невыполнения обязанностей по рекультивации земель после статьями 8.9 - 8.11, частями 1 и 3 статьи 8.17, статьей 8.19, статьей 8.39 (об административных статьями 9.1, 9.2, 11.20, 19.2, 19.2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государственного горного и промышленного надзора,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управлений и округов государственного горного и промышленного надзора,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инспекций и отделов государственного горного и промышленного надзора,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лавные государственные инспектора и государственные инспектора государственного горного и промышленного надзо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2. Органы, осуществляющие государственный контроль за безопасностью взрывоопасных произво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статьей 9.1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инспектора инспекции взрывоопасных производств на предприятиях и в организац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3. Органы, осуществляющие государственное регулирование безопасности при использовании атомной энерг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ое регулирование безопасности при использовании атомной энергии, рассматривают дела об административных правонарушениях, предусмотренных статьей 8.5 (в части сокрытия или искажения экологической информации о радиационной обстановке), татьями 9.6, 19.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осуществляющего государственное регулирование безопасности при использовании атомной энерг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федерального органа исполнительной власти, осуществляющего государственное регулирование безопасности при использовании атомной энерг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лавные государственные инспектора федерального органа исполнительной власти, осуществляющего государственное регулирование безопасности при использовании атомной энерг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лавные государственные инспектора территориальных органов федерального органа исполнительной власти, осуществляющего государственное регулирование безопасности при использовании атомной энерг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4. Органы, осуществляющие государственный пожарный надзор</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пожарный надзор, рассматривают дела об статьями 8.32, 11.16, 20.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пожарному надзору,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инспектора субъектов Российской Федерации по пожарному надзору,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лавные государственные инспектора городов (районов) субъектов Российской Федерации по пожарному надзору,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осударственные инспектора Российской Федерации по пожарному надзор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государственные инспектора субъектов Российской Федерации по пожарному надзор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государственные инспектора городов (районов) субъектов Российской Федерации по пожарному надзор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олжностные лица, указанные в пунктах 5 и 6 части 2 настоящей статьи, вправе рассматривать дела об административных правонарушениях, совершенных гражданами и должностными лиц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5. Органы, осуществляющие государственный надзор за техническим состоянием самоходных машин и других видов техни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статьями 8.22, 8.23 (в части техники, поднадзорной указанным органам), статьей 9.3, статьей 19.22 (в части техники, поднадзорной указанным органам)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женер - инспектор Российской Федерации по надзору за техническим состоянием самоходных машин и других видов техник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инженеры - инспектора субъектов Российской Федерации по надзору за техническим состоянием самоходных машин и других видов техник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лавные государственные инженеры - инспектора городов, районов по надзору за техническим состоянием самоходных машин и других видов техник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6. Органы российской транспортной инспе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российской транспортной инспекции рассматривают дела об административных правонарушениях, предусмотренных статьей 8.2 (в части нарушений экологических требований на воздушном, морском, внутреннем водном, автомобильном транспорте, на промышленном железнодорожном транспорте, не входящем в систему федерального железнодорожного транспорта), статьей 8.3 (в части нарушений правил обращения с пестицидами и агрохимикатами на воздушном, морском, внутреннем водном, автомобильном транспорте, на промышленном железнодорожном статьями 8.22, 8.23, 11.2, частями 1 и 2 статьи 11.14, частью 3 статьи 11.14 (о нарушениях правил перевозки опасных веществ, крупногабаритных или тяжеловесных грузов на промышленном железнодорожном транспорте, не входящем в систему федерального железнодорожного транспорта), статьей 11.15, частью 1 статьи 11.17 (об административных правонарушениях, совершенных на промышленном железнодорожном транспорте, не входящем в систему федерального железнодорожного статьями 11.23, 11.25 - 11.29, частью 2 статьи 12.3 (об управлении транспортным средством водителем, не имеющим при себе лицензионной карточки), статьей 19.19 (в части промышленного железнодорожного транспорта, не входящего в систему федерального железнодорожного транспорта)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транспортный инспектор Российской Федера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российской транспортной инспекц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отделов, их заместители, государственные транспортные инспектора территориальных органов российской транспортной инспе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7. Органы автомобильного транспо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автомобильного транспорта рассматривают дела об административных правонарушениях, предусмотренных статьей 11.15 (об административных правонарушениях, совершенных на объектах автомобильного транспорта), частями 3 и 4 статьи 11.18, частью 2 статьи 11.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автомобильного транспорта вправе контролеры - ревизоры, билетные контролеры, иные уполномоченные на то работники пассажирского междугородного автомобильного транспо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8. Органы морского транспо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морского транспорта рассматривают дела об административных правонарушениях, статьями 8.22, 8.23, 11.6, частью 1 статьи 11.7, статьями 11.8 - 11.11, частью 1 статьи 11.13, частью 2 статьями 11.15, 11.16, частями 2, 3 и 5 статьи 11.17, пунктами 3 и 4 части 1 и частью 4 статьи 11.18, частями 1, 3 и 4 статьи 11.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уполномоченного в области морского транспорта структурного подразделения федерального органа исполнительной власти, осуществляющего государственное управление в транспортном комплексе,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капитаны портов, их заместители, начальники смен, старшие капитаны, капитаны портового надзора, капитаны суд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отрядов по противопожарной профилактике, их заместители, начальники отдельных команд по противопожарной профилактике, старшие инструкторы по противопожарной профилактик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азмер административного штрафа, налагаемого начальником смены, старшим капитаном, капитаном портового надзора на граждан, не может превышать три минимальных размера оплаты труда; на должностных лиц - пять минимальных размеров оплаты труда; на юридических лиц - пятьдесят минимальных размеров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39. Органы внутреннего водного транспо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внутреннего водного транспорта рассматривают дела об административных статьями статьями 11.8 - 11.11, частью 1 статьи 11.13, частью 2 статьи 11.14, статьями 11.15, 11.16, частями 2, 3 и 5 статьи 11.17, пунктами 3 и 4 части 1 и частью 4 статьи 11.18, частями 1, 3 и 4 статьи 11.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чальники государственных бассейновых управлений водных путей и судоходства, начальники районов водных путей и начальники районов гидротехнических сооружений,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чальники гидроузлов (шлюзов), путевые мастера на закрепленных участках, капитаны портов, старшие капитаны и капитаны портового надзора, начальники вокзалов и переправ, капитаны внутреннего и смешанного (река - море) плав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 Государственной речной судоходной инспекции Российской Федерации - главный государственный инспектор, его заместители, начальники отделов Государственной речной судоходной инспекции Российской Федерац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ачальники государственных речных судоходных инспекций бассейнов - главные государственные инспектора бассейнов,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начальники линейных отделов государственных речных судоходных инспекций бассейнов - старшие государственные инспектора,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государственные инспектора (инспектора - капитаны) государственных речных судоходных инспекций бассейн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главные специалисты - главные инспектора Государственной речной судоходной инспекции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начальники государственных бассейновых речных инспекций надзора за пожарной безопасностью,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начальники инспекций российского речного регистра, их заместители, старшие инженеры - инспектора российского речного регистра, инженеры - инспектора российского речного регистр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0) руководители администраций устьевых и морских портов,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0. Органы государственной инспекции по маломерным суда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государственной инспекции по маломерным судам рассматривают дела об статьями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частью 2 статьями 11.8 - 11.12, частью 2 статьи 11.1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государственной инспекции по маломерным судам,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государственной инспекции по маломерным судам,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чальники бассейновых государственных инспекций по маломерным судам,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государственные инспектора по маломерным суда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1. Органы железнодорожного транспор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железнодорожного транспорта рассматривают дела об административных статьями 11.1, статьями 11.15, 11.16, частями 1, 2 и 3 статьи 11.17, пунктами 1 и 2 части 1 и частью 4 статьи 11.18, частями 1, 3 и 4 статьи 11.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е ревизоры, ревизоры по безопасности движения поездов федерального органа исполнительной власти, уполномоченного в области железнодорожного транспорта, железных дорог и отделений железных дорог;</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чальники станций, их заместители, начальники вокзалов, их заместители, начальники локомотивных (вагонных) депо, начальники пассажирских поездов (механики - бригадиры пассажирских поезд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контролеры - ревизоры пассажирских поездов, ревизоры - инструкторы по контролю пассажирских поездов, ревизоры по контролю доходов, дорожные мастера, начальники дистанции пути, начальники дистанции сигнализации, связи и вычислительной техник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азмер штрафа, налагаемого начальником пассажирского поезда (механиком - бригадиром пассажирского поезда), дорожным мастером на граждан, не может превышать три минимальных размера оплаты тр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2. Органы, осуществляющие государственное регулирование в области ави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ое регулирование в области авиации, рассматривают статьями 8.22, 8.23, 11.3, 11.5, частью 1 статьи 11.14, статьями 11.15, 11.16, частью 4 статьи 11.17 (в части нарушения правил пользования средствами радиосвязи с борта воздушного судна), частью 5 статьи 11.17, частями 2 и 4 статьи 11.18, частями 1, 3 и 4 статьи 11.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гражданской авиации, его заместители, руководители структурных подразделений территориальных органов федерального органа исполнительной власти, уполномоченного в области гражданской авиации, их заместители, главные государственные инспектора федерального органа исполнительной власти, уполномоченного в области гражданской авиации, - об административных правонарушениях, статьями статьями 11.15, 11.16, частями 4 и 5 статьи 11.17, частями 2 и 4 статьи 11.18, частями 1, 3 и 4 статьи 11.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татьями 11.3, 11.5, частью 1 статьи 11.14, статьей 11.16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ь федерального органа исполнительной власти, уполномоченного в области оборонной промышленности, его заместители, руководители структурных подразделений федерального органа исполнительной власти, уполномоченного в области оборонной промышленности, их заместители, руководители региональных служб федерального органа исполнительной власти, уполномоченного в области оборонной промышленности, их заместители - об административных статьями 11.3, 11.5, частью 1 статьи 11.14, статьей 11.16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3. Органы единой системы организации воздушного движения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единой системы организации воздушного движения Российской Федерации рассматривают дела об административных правонарушениях, предусмотренных статьей 11.4, статьей 18.1 (в части нарушения воздушного пространства Российской Федерации)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и специально уполномоченных органов в области обороны и в области гражданской авиации, осуществляющих государственное регулирование использования воздушного пространства Российской Федераци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военных и гражданских оперативных органов единой системы организации воздушного движения Российской Федераци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4. Органы, осуществляющие государственный надзор за связью и информатизаци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надзор за связью и информатизацией в Российской статьями 13.1 - 13.4, 13.6 - 13.9, 13.18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надзору за связью и информатизацией,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таршие государственные инспектора Российской Федерации по надзору за связью и информатизаци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5. Органы, осуществляющие контроль за обеспечением защиты государственной тай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частями 3 и 4 статьи 13.12, частью 2 статьи 13.1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ь федерального органа исполнительной власти, уполномоченного в области обороны,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ь федерального органа исполнительной власти, уполномоченного в области правительственной связи и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руководитель федерального органа исполнительной власти, уполномоченного в области внешней разведк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правительственной связи и информ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6. Органы, осуществляющие государственный контроль в области обращения и защиты информ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частями 3 и статьями 13.17, 13.22, 20.23, 20.2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правительственной связи и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3 и 4 статьи 13.5, статьей 13.6, частями 1 и 2 статьи 13.12, частью 1 статьи 13.13, статьей 13.1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ей 13.6, частями 1 и 2 статьи 13.12, частью 1 статьи 13.1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 об административных статьями 13.17, 20.23, 20.2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руководитель федерального органа исполнительной власти, уполномоченного в области печати и средств массовой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статьями 13.17, 13.2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руководитель федерального органа исполнительной власти, уполномоченного в области телевидения и радиовещания,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статьями 13.17, 13.22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7. Органы, уполномоченные в области рынка ценных бума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Федеральный орган исполнительной власти, уполномоченный в области рынка ценных бумаг, статьями 15.17 - 15.2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а, указанного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рынка ценных бумаг,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региональных отделений федерального органа исполнительной власти, уполномоченного в области рынка ценных бумаг.</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8. Федеральный антимонопольный орган, его территориальные орган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Федеральный антимонопольный орган, его территориальные органы рассматривают дела об статьями 14.3, 14.6, частями 1 и 2 статьи 14.8, статьей 14.9, частью 2 статьи 19.5, статьей 19.8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антимонопольного органа,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федерального антимонопольного органа,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49. Органы государственной инспекции по торговле, качеству товаров и защите прав потребител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государственной инспекции по торговле, качеству товаров и защите прав потребителей статьями 10.8 (в части нарушения правил хранения и реализации продуктов животноводства), 14.2, 14.4 - 14.8, 14.15, частью 3 статьи 14.16, статьей 19.14 (в части реализации, учета и хранения драгоценных металлов и драгоценных камней или изделий, их содержащих)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торговле,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чальники территориальных управлений государственной инспекции по торговле, качеству товаров и защите прав потребителей,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0.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статьями 14.19, 15.1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1. Органы, осуществляющие государственный контроль за соблюдением порядка ценообразов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за соблюдением порядка ценообразования, рассматривают дела об административных правонарушениях, предусмотренных статьей 14.6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осуществляющего государственный контроль за соблюдением порядка ценообразов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ь структурного подразделения федерального органа исполнительной власти, осуществляющего государственный контроль за соблюдением порядка ценообразования,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органов, осуществляющих государственный контроль за соблюдением порядка ценообразования, в субъектах Российской Федераци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2. Органы стандартизации, метрологии и сертифик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стандартизации, метрологии и сертификации рассматривают дела об административных правонарушениях, предусмотренных частью 3 статьи 19.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надзору за государственными стандартами и обеспечением единства измерений,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инспектора субъектов (регионов) Российской Федерации по надзору за государственными стандартами и обеспечением единства измерений,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3. Органы государственного статистического учет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статьей 13.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государственного статистического учета,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статьей 19.1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5. Органы государственной жилищной инспек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государственной жилищной инспекции рассматривают дела об административных статьями 7.21 - 7.2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жилищный инспектор Российской Федераци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осударственные жилищные инспектор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государственных жилищных инспекций субъектов Российской Федераци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6. Органы государственного архитектурно - строительного надзо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государственного архитектурно - строительного надзора рассматривают дела об статьями 9.4, 9.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чальник главной инспекции государственного архитектурно - строительного надзора федерального органа исполнительной власти, уполномоченного в области строительства и архитектуры,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чальники инспекций государственного архитектурно - строительного надзора,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7. Органы, осуществляющие государственный контроль за соблюдением правил охраны и использования объектов культурного наслед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контроль за соблюдением правил охраны и использования объектов культурного наследия, рассматривают дела об административных статьями 7.13, 7.14, 7.16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осуществляющего контроль за соблюдением правил охраны и использования памятников истории и культуры,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уполномоченных структурных подразделений указанного федерального органа исполнительной власти,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территориальных органов указанного федерального органа исполнительной власти,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8.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частями 3 и 4 статьи 7.2 (об уничтожении и о повреждении пунктов государственных геодезических сетей, неуведомлении об их уничтожении или повреждении, а также об статьями 7.25, 7.26, 19.10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главный государственный инспектор Российской Федерации по геодезическому надзору,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главные государственные инспектора субъектов Российской Федерации по геодезическому надзор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главные государственные инспектора территориальных зон по геодезическому надзор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59. Органы регулирования естественных монопол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регулирования естественных монополий рассматривают дела об административных правонарушениях, предусмотренных частью 3 статьи 19.5 и статьей 19.8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регулирования естественных монополий,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федерального органа регулирования естественных монополий, их заместител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60. Органы валютного контрол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валютного контроля рассматривают дела об административных правонарушениях, предусмотренных статьей 15.2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уполномоченного в области валютного контроля,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уководители территориальных органов федерального органа исполнительной власти, уполномоченного в области валютного контрол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3.61. Органы, осуществляющие государственную регистрацию юридически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ы, осуществляющие государственную регистрацию юридических лиц, рассматривают дела об административных правонарушениях, предусмотренных частью 3 статьи 14.2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ссматривать дела об административных правонарушениях от имени органов, указанных в части 1 настоящей статьи,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уководитель федерального органа исполнительной власти, осуществляющего государственную регистрацию юридических лиц,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уководители территориальных органов федерального органа исполнительной власти, осуществляющего государственную регистрацию юридически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Раздел IV. ПРОИЗВОДСТВО ПО ДЕЛАМ</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4. ОБЩИЕ ПОЛО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4.1. Задачи производства по делам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4.2. Язык, на котором ведется производство по делам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4.3. Открытое рассмотрение дел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ела об административных правонарушениях подлежат открытому рассмотрению, за исключением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4.4. Ходатай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4.5. Обстоятельства, исключающие производство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тсутствие событ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йствия лица в состоянии крайней необходимо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издание акта амнистии, если такой акт устраняет применение административного наказ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тмена закона, установившего административную ответственнос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истечение сроков давности привлечения к административной ответственно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смерть физического лица, в отношении которого ведется производство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4.6. Прокурорский надзор</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4.7. Издержки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здержки по делу об административном правонарушении состоят из:</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умм, выплачиваемых свидетелям, понятым, специалистам, экспертам, переводчика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умм, израсходованных на хранение, перевозку (пересылку) и исследование вещественных доказа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5. УЧАСТНИКИ ПРОИЗВОДСТВА ПО ДЕЛАМ</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Б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ИХ ПРАВА И ОБЯЗАН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1. Лицо, в отношении которого ведется производство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2. Потерпевш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отерпевший может быть опрошен в соответствии со статьей 25.6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3. Законные представители физическ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конными представителями физического лица являются его родители, усыновители, опекуны или попеч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4. Законные представители юридическ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5. Защитник и представите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лномочия адвоката удостоверяются ордером, выданным юридической консультацией. Полномочия иного лица, оказывающего юридическую помощь, удостоверяются доверенностью, оформленной в соответствии с закон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Защитник и представитель допускаются к участию в производстве по делу об административном правонарушении с момента составления протокола об административном правонарушении. В случае административного задержания физического лица в связи с административным правонарушением защитник допускается к участию в производстве по делу об административном правонарушении с момента административного задерж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6. Свидетел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видетель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 свидетельствовать против себя самого, своего супруга и близких родственник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авать показания на родном языке или на языке, которым владее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льзоваться бесплатной помощью переводчик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делать замечания по поводу правильности занесения его показаний в протокол.</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Свидетель предупреждается об административной ответственности за дачу заведомо ложных показан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7. Понят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сутствие понятых обязательно в случаях, предусмотренных главой 27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б участии понятых в производстве по делу об административном правонарушении делается запись в протокол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онятой вправе делать замечания по поводу совершаемых процессуальных действий. Замечания понятого подлежат занесению в протокол.</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В случае необходимости понятой может быть опрошен в качестве свидетеля в соответствии со статьей 25.6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8. Специалис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пециалист обязан:</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явиться по вызову судьи, органа, должностного лица, в производстве которых находится дело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удостоверить своей подписью факт совершения указанных действий, их содержание и результат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пециалист предупреждается об административной ответственности за дачу заведомо ложных пояснен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Специалист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накомиться с материалами дела об административном правонарушении, относящимися к предмету действий, совершаемых с его участие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лать заявления и замечания по поводу совершаемых им действий. Заявления и замечания подлежат занесению в протокол.</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9. Экспер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Эксперт обязан:</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явиться по вызову судьи, органа, должностного лица, в производстве которых находится дело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ать объективное заключение по поставленным перед ним вопросам, а также требуемые объяснения в связи с содержанием заключ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Эксперт предупреждается об административной ответственности за дачу заведомо ложного заключ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Эксперт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10. Переводчик</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ереводчик предупреждается об административной ответственности за выполнение заведомо неправильного перево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11. Прокурор</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курор в пределах своих полномочий вправ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озбуждать производство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частвовать в рассмотрении дела об административном правонарушении, заявлять ходатайства, давать заключения по вопросам, возникающим во время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12. Обстоятельства, исключающие возможность участия в производств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13. Отводы лиц, участие которых в производстве по делу об административном правонарушении не допускаетс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5.14. Возмещение расходов потерпевшему, свидетелю, специалисту, эксперту, переводчику и понятом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терпевшему,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руд специалиста, эксперта и переводчика оплачивается в порядке, установленном Прави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6. ПРЕДМЕТ ДОКАЗЫВАНИЯ. ДОКАЗАТЕЛЬСТВ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ЦЕНКА ДОКАЗАТЕЛЬ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1. Обстоятельства, подлежащие выяснению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 делу об административном правонарушении выяснению подлежа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личие событ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иновность лица в совершении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бстоятельства, смягчающие административную ответственность, и обстоятельства, отягчающие административную ответственнос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характер и размер ущерба, причиненного административным правонарушение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обстоятельства, исключающие производство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2. Доказатель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 допускается использование доказательств, полученных с нарушением закон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4. Экспертиз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определении указываю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нования для назначения экспертиз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фамилия, имя, отчество эксперта или наименование учреждения, в котором должна быть проведена экспертиз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опросы, поставленные перед эксперт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еречень материалов, предоставляемых в распоряжение эксперт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опросы, поставленные перед экспертом, и его заключение не могут выходить за пределы специальных познаний эксперт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5. Взятие проб и образц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 взятии проб и образцов составляется протокол, предусмотренный статьей 27.10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6. Вещественные доказатель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7. Документ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случаях, если документы обладают признаками, указанными в статье 26.6 настоящего Кодекса, такие документы являются вещественными доказательствам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8. Показания специальных технических сред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казания специальных технических средств отражаются в протоколе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9. Поручения и запросы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10. Истребование сведе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6.11. Оценка доказательст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7. ПРИМЕНЕНИЕ МЕР ОБЕСПЕЧЕНИЯ ПРОИЗВОДСТВ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ПО ДЕЛАМ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1. Меры обеспечения производства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ста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административное задержа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изъятие вещей и документ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тстранение от управления транспортным средством соответствующего ви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медицинское освидетельствование на состояние опьян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задержание транспортного средства, запрещение его эксплуат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арест товаров, транспортных средств и иных вещ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привод.</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2. Доставл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лжностными лицами органов внутренних дел (милиции)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я),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оеннослужащими внутренних войск Министерства внутренних дел Российской Федерации,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ми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оеннослужащими внутренних войск Министерства внутренних дел Российской Федерации при статьями 19.3, 20.1 - 20.3, 20.5, 20.8, 20.13, 20.17 - 20.22 настоящего Кодекса, - в служебное помещение органа внутренних дел (милиции) или в помещение органа местного самоуправления сельского посе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и на транспорте - в служебное помещение органа внутренних дел (милиции) или в иное служебное помещ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 в помещение военной комендатуры или воинской ча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должностными лицами органов, на которые возложен надзор или контроль за соблюдением законодательства об охране окружающей среды, лесного фонда и лесов, не входящих в лесной фонд, животного мира и рыбных запасов, правил охоты и рыболовства,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оеннослужащими органов и войск пограничной службы, военнослужащими иных войск (сил), должностными лицами органов внутренних дел (милиции), а также ины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дразделения воинской части либо органа управления органов и войск пограничной службы, иных войск (сил), служебное помещение органа внутренних дел (милиции) или в помещение органа местного самоуправления сельского посе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военнослужащими органов и войск пограничной службы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дразделения воинской части либо органа управления органов и войск пограничной службы, иных войск (сил), служебное помещение органа внутренних дел (милици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должностными лицами федеральных органов налоговой полиции при выявлении административных правонарушений в области производства и оборота этилового спирта, алкогольной и спиртосодержащей продукции, налогообложения - в служебное помещение органа налоговой полиции или органа внутренних дел (мили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0) должностными лицами таможенных органов при выявлении нарушений таможенных правил - в служебное помещение таможенного орган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1) военнослужащими и сотрудниками органов уголовно - исполнительной системы при статьями 19.3, 19.12 настоящего Кодекса, - в служебное помещение учреждения уголовно - исполнительной системы или органа внутренних дел (мили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оставление должно быть осуществлено в возможно короткий срок.</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3. Административное задержа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лжностные лица органов внутренних дел (милиции) -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и),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оеннослужащие органов и войск пограничной службы,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должностные лица федеральных органов налоговой полиции - при выявлении административных правонарушений в области производства и оборота этилового спирта, алкогольной и спиртосодержащей продукции, налогооблож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должностные лица таможенных органов - при выявлении нарушений таможенных правил;</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оеннослужащие и должностные лица органов уголовно - исполнительной системы - при статьями 19.3, 19.1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4. Протокол об административном задержа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5. Сроки административного задерж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Срок административного задержания лица исчисляется с момента доставления в соответствии со статьей 27.2 настоящего Кодекса, а лица, находящегося в состоянии опьянения, со времени его вытрезв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6. Место и порядок содержания задержанны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Задержанные лица содержатся в специально отведенных для этого помещениях органов, указанных в статье 27.3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совершеннолетние, в отношении которых применено административное задержание, содержатся отдельно от взрослы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7. Личный досмотр, досмотр вещей, находящихся при физическом лиц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Личный досмотр, досмотр вещей, находящихся при физическом лице, осуществляются статьях 27.2, 27.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Личный досмотр производится лицом одного пола с досматриваемым в присутствии двух понятых того же по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Досмотр вещей, находящихся при физическом лице (ручной клади, багажа, орудий охоты и рыбной ловли, добытой продукции и иных предметов), осуществляется уполномоченными на то должностными лицами в присутствии двух поняты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исключительных случаях при наличии достаточных оснований полагать, что при физическом лице находятся оружие или иные предметы, которые могут быть использованы для причинения вреда жизни и здоровью других лиц, личный досмотр, досмотр вещей, находящихся при физическом лице, могут быть осуществлены без поняты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8.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и,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статьей 28.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9. Досмотр транспортного сред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х 27.2, 27.3 настоящего Кодекса, в присутствии двух поняты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10. Изъятие вещей и докумен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статьях 27.2, 27.3, 28.3 настоящего Кодекса, в присутствии двух поняты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статье 28.3 настоящего Кодекса, в присутствии двух поняты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до вынесения постановления по делу об административном правонарушении водительское удостоверение, удостоверение тракториста - 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до вступления в законную силу постановления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б изъятии вещей и документов составляется протокол либо делается соответствующая запись в протоколе о доставлении или в протоколе об административном задержании. Об изъятии водительского удостоверения, удостоверения тракториста - машиниста (тракториста), удостоверения судоводителя, удостоверения пилота делается запись в протоколе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11. Оценка стоимости изъятых вещей и других ценност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зъятые вещи подлежат оценке в случае, ес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зъятые вещи подвергаются быстрой порче и направляются на реализацию или уничтож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12. Отстранение от управления транспортным средством и медицинское освидетельствование на состояние опьян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частью 1 статьи 12.3, частью 2 статьи 12.5, частями 1 и 2 статьи 12.7 настоящего Кодекса, подлежат отстранению от управления транспортным средством до устранения причины отстранения.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направлению на медицинское освидетельствование на состояние опьян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тстранение от управления транспортным средством соответствующего вида и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их составившим, и лицом, в отношении которого применена данная мера обеспечения производства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Акт медицинского освидетельствования на состояние опьянения прилагается к соответствующему протокол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13. Задержание транспортного средства, запрещение его эксплуат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и нарушениях правил эксплуатации транспортного средства и управления транспортным средством соответствующего вида, предусмотренных статьей 11.9, частью 1 статьи 12.3, частью 2 статьи 12.5, частями 1 и 2 статьи 12.7, частью 1 статьи 12.8, частью 4 статьи 12.19, статьей 12.26 настоящего Кодекса, транспортное средство задерживается до устранения причины задерж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 нарушениях правил эксплуатации транспортного средства и управления транспортным статьями 9.3, 12.1 (за исключением управления транспортным средством, не зарегистрированным в установленном порядке), частью 2 статьи 12.5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протокола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Задержание транспортного средства соответствующего вида, помещение его на стоянку, хранение, а также запрещение эксплуатации транспортного средства осуществляется в порядке, установленном Прави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14. Арест товаров, транспортных средств и иных веще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Арест товаров, транспортных средств и иных вещей осуществляется должностными лицами, указанными в статье 27.3, части 2 статьи 28.3 настоящего Кодекса, в присутствии владельца вещей и двух поняты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 случаях, не терпящих отлагательства, арест вещей может быть осуществлен в отсутствие их владельц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В случае необходимости товары, транспортные средства и иные вещи, на которые наложен арест, упаковываются и (или) опечатываю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7.15. Привод</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случаях, предусмотренных частью 3 статьи 29.4, пунктом 8 части 1 статьи 29.7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8. ВОЗБУЖДЕНИЕ ДЕЛ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1. Возбуждение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водами к возбуждению дела об административном правонарушении являю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ями 14.12, 14.13, 14.21, 14.22 настоящего Кодекс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14.12, 14.13, 14.21 - 14.23 настоящего Кодекса, являются поводы, указанные в пунктах 1 и 2 настоящей част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казанные в части 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ью 1 настоящей статьи, и достаточных данных, указывающих на наличие событ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Дело об административном правонарушении считается возбужденным с момент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формления предупреждения или с момента наложения (взимания) административного штрафа на месте совершения административного правонарушения в случае, если в соответствии с частью 1 статьи 28.6 настоящего Кодекса протокол об административном правонарушении не составляе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2. Протокол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 совершении административного правонарушения составляется протокол, за исключением случаев, предусмотренных статьей 28.4, частью 1 статьи 28.6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по их просьбе вручается под расписку копия протоко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3. Должностные лица, уполномоченные составлять протоколы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лжностные лица органов внутренних дел (милиции) - об административных правонарушениях, статьями 5.10, 5.11, 5.14, 5.15, 5.21, 5.35 - 5.43, 6.3, 6.6, 6.7, 6.9 - 6.14, 7.1, частями 2 и 3 статьи 7.2, татьями 7.3 - 7.9, 7.11 - 7.15, 7.17 - 7.20, 7.27, 8.2, 8.3, 8.5, 8.6, частями 1 и 3 - 5 статьи 8.13, частью 2 статьями 8.21, 8.28 - 8.32, частями 1 и 2 статьи 8.37, статьей 9.4, частью 1 статьи 9.5, статьями 9.7, 9.10, 10.2, 10.3, частью 2 статьи 11.1, частями 1, 3 и 4 статьи 11.3, частью 2 статьи 11.6, статьей 11.16, частями статьями 11.21, 11.22, 11.25 - 11.29, частью 3 статьи 12.2, статьями 13.1 - 13.4, 13.10, частями 1 и 2 статьи статьями 13.13 - 13.15, 13.21, 14.1 - 14.5, 14.7, 14.10 - 14.18, 15.1, 15.2, 15.12 - 15.24, 17.1 - 17.3, 17.7, 17.9 - 17.13, 18.2 - 18.4, 18.10 - 18.14, 19.1, 19.3 - 19.7, 19.11 - 19.14, 19.19 - 19.21, 19.23, 20.2 - 20.6, 20.9, 20.15, 20.18, 20.19, 20.22, частью 2 статьи 20.23, статьей 20.24 (в отношении частных детективов (охранников), статьей 20.2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олжностные лица органов и учреждений уголовно - исполнительной системы - об административных правонарушениях, предусмотренных частью 1 статьи 19.3, частью 1 статьи 19.5, татьями 19.6, 19.7, 19.1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олжностные лица органов ведомственной охраны - об административных правонарушениях, предусмотренных статьей 20.1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должностные лица органов, осуществляющих государственную регистрацию общественных и религиозных объединений и контроль за их деятельностью, - об административных правонарушения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должностные лица налоговых органов - об административных правонарушениях, статьями 15.3 -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должностные лица федеральных органов налоговой полиции - об административных статьями статьями 14.17 - 14.19, 15.12, 15.13, частью 1 статьи 19.4, частью 1 статьи 19.5,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частью 1 статьи статьями 19.6, 19.7, 20.5 - 20.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должностные лица органов, осуществляющих государственную регистрацию индивидуальных предпринимателей и юридических лиц, - об административных правонарушениях, предусмотренных частью 1 статьи 14.1, частью 4 статьи 14.2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должностные лица органов, осуществляющих государственную регистрацию прав на недвижимое имущество и сделок с ним, - об административных правонарушениях, предусмотренных статьей 19.2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0) должностные лица органов, уполномоченных в области банкротства и финансового статьями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1) должностные лица органов, ответственных за исполнение федерального бюджета,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2) должностные лица таможенных органов - об административных правонарушениях, предусмотренных частью 1 статьи 7.12, статьей 14.10, частью 1 статьи 15.6, частью 2 статьи 15.7, татьями статьями 19.6, 19.7, частью 2 статьи 20.2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3) должностные лица органов экспортного контроля - об административных правонарушения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4) должностные лица органов и войск пограничной службы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5) должностные лица органов, уполномоченных в области миграции населения, - об статьями 18.8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6) должностные лица федеральной инспекции труда и подведомственных ей государственных инспекций труда - об административных правонарушениях, предусмотренных частью 2 статьи 5.27,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7) должностные лица органов социальной защиты - об административных правонарушениях, статьями 5.41 - 5.43, 9.13, 9.14, 11.24, частью 1 статьи 19.5,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8) должностные лица органов, уполномоченных в области здравоохранения, - об статьями 6.1, 6.2, 19.1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9) должностные лица органов, осуществляющих государственный санитарно - эпидемиологический надзор, - об административных правонарушениях, предусмотренных частью 1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0) должностные лица органов, осуществляющих государственный санитарно - эпидемиологический надзор за обеспечением санитарно - эпидемиологического благополучия на объектах специального назначения, - об административных правонарушениях, предусмотренных частью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1) должностные лица органов, осуществляющих государственный ветеринарный надзор,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2) должностные лица органов, осуществляющих государственный карантинный фитосанитарный контроль, - об административных правонарушениях, предусмотренных частью 1 статьи 19.4, частью 1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3) должностные лица органов, осуществляющих государственный контроль и надзор в области защиты растений, - об административных правонарушениях, предусмотренных частью 1 статьи 19.4,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4) должностные лица органов, осуществляющих государственный контроль за химизацией и использованием химических веществ в сельском хозяйстве, - об административных правонарушения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5) должностные лица органов, осуществляющих государственный контроль за качеством и рациональным использованием зерна и продуктов его переработки, - об административных статьями 19.6, 19.7, частью 1 статьи 19.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6) должностные лица государственных семенных инспекций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7) должностные лица органов, уполномоченных в области управления племенным животноводством, - об административных правонарушениях, предусмотренных статьей 10.11, частью 1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частью 1 статьи 19.4,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частью 1 статьи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0) должностные лица органов, осуществляющих государственный геологический контроль,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1) должностные лица органов, осуществляющих государственный контроль за использованием и охраной водных объектов, - об административных правонарушениях, предусмотренных частью 1 статьи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2) должностные лица органов, уполномоченных в области использования, охраны и защиты лесного фонда, - об административных правонарушениях, предусмотренных частью 1 статьи 19.4, частью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3) должностные лица органов охраны территорий государственных природных заповедников и национальных парков - об административных правонарушениях, предусмотренных частью 1 статьи 19.4,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4) должностные лица органов, уполномоченных в области охраны, контроля и регулирования использования объектов животного мира, отнесенных к объектам охоты, и среды их обитания,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5) должностные лица органов рыбоохраны - об административных правонарушения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6) должностные лица органов гидрометеорологии и мониторинга окружающей среды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7) должностные лица органов, осуществляющих государственный экологический контроль,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8) должностные лица органов государственного энергетического надзора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9) должностные лица органов государственного горного и промышленного надзора - об статьями статьями 9.7, 9.8, 9.10, 9.11, частями 2 и 3 статьи 14.1, статьей 19.4, частью 1 статьи 19.5, статьями 19.6, 19.7, частями 1 и 2 статьи 19.19, частями 1 - 3 статьи 20.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0) должностные лица органов, уполномоченных в области управления оборонными отраслями промышленности, - об административных правонарушениях, предусмотренных частью 1 статьи 19.4,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1) должностные лица органов, осуществляющих государственное регулирование безопасности при использовании атомной энергии, - об административных правонарушениях, предусмотренных частью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2) должностные лица органов, осуществляющих государственный пожарный надзор, - об административных правонарушениях, предусмотренных частью 1 статьи 19.4, частью 1 статьи 19.5, татьями 19.6, 19.7, частями 1 и 2 статьи 19.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3) должностные лица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4) должностные лица органов российской транспортной инспекции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5) должностные лица органов автомобильного транспорта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6) должностные лица органов морского транспорта - об административных правонарушения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7) должностные лица органов внутреннего водного транспорта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8) должностные лица органов государственной инспекции по маломерным судам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9) должностные лица органов железнодорожного транспорта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0) должностные лица органов, осуществляющих государственное регулирование в области авиации, - об административных правонарушениях, предусмотренных частью 1 статьи 19.4, частью 1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1) должностные лица органов единой системы организации воздушного движения Российской Федерации - об административных правонарушениях, предусмотренных частью 1 статьи 19.4, частью 1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2) должностные лица органов, уполномоченных в области обороны,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4) должностные лица федерального органа исполнительной власти, уполномоченного в области правительственной связи и информации, его территориальных органов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5) должностные лица федерального органа исполнительной власти, уполномоченного в области технической защиты информации, их заместители - об административных правонарушения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7) должностные лица органов, уполномоченных в области связи и информатизации, - об административных правонарушениях, предусмотренных частями 1 и 2 статьи 13.5, частью 1 статьи 19.4,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8) должностные лица органов, уполномоченных в области печати и средств массовой статьями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9) должностные лица органов, уполномоченных в области управления архивным фондом, - об административных правонарушениях, предусмотренных статьей 13.20, частью 1 статьи 19.4, частью 1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0) должностные лица органов, уполномоченных в области телевидения, радиовещания и государственного контроля за техническим качеством вещания, - об административных статьями 5.13,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1) должностные лица органов, уполномоченных в области рынка ценных бумаг,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2) должностные лица федерального антимонопольного органа - об административных статьями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3) должностные лица органов государственной инспекции по торговле, качеству товаров и защите статьями 6.14, 14.1, 14.3, 14.10, частями 1 и 2 статьи 14.16, статьей 15.13, частью 1 статьи 19.4, частью 1 статьями 19.6, 19.7, частью 1 статьи 19.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статьями 6.14, 14.3, 14.6, частями 1 и 2 статьи 14.16, частями 1, 3 и 4 статьи 14.17, статьями 14.18, 15.12,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5) должностные лица органов, осуществляющих государственный контроль за соблюдением порядка ценообразования, - об административных правонарушениях, предусмотренных частью 1 статьи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6) должностные лица органов стандартизации, метрологии и сертификации - об административных правонарушениях, предусмотренных частью 1 статьи 19.4, частью 1 статьи 19.5, татьями 19.6, 19.7, частями 1 и 2 статьи 19.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7) должностные лица органов государственного статистического учета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8)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9) должностные лица органов государственной жилищной инспекции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0) должностные лица органов государственного архитектурно - строительного надзора - об административных правонарушениях, предусмотренных частью 1 статьи 19.4, частью 1 статьи 19.5, 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1) должностные лица органов, уполномоченных в области приватизации и управления государственным имуществом, - об административных правонарушениях, предусмотренных частью 1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2) должностные лица органов, осуществляющих государственный контроль за соблюдением правил охраны и использования объектов культурного наследия,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5) должностные лица органов, уполномоченных в области регулирования и защиты патентных прав, - об административных правонарушениях, предусмотренных частью 2 статьи 7.12, статьей 7.28,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6) должностные лица органов управления дорожным хозяйством - об административных статьями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17.3 - 17.6, 17.8, частью 1 статьи 19.4, частью 1 статьи 19.5,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статьями 20.5, 20.13, 20.17 - 20.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9) должностные лица, осуществляющие контртеррористическую операцию, - об административных правонарушениях, предусмотренных статьей 20.2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0) должностные лица органов и агентов валютного контроля - об административных статьями 19.6, 19.7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1) должностные лица Банка России - об административных правонарушениях, предусмотренных статьей 15.26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мимо случаев, предусмотренных частью 2 настоящей статьи, протоколы об административных правонарушениях, предусмотренных частями 2 и 3 статьи 14.1, статьей 19.20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мимо случаев, предусмотренных частью 2 настоящей статьи, протоколы об административных статьями 17.7 и 17.9 настоящего Кодекса, вправе составлять должностные лица федеральных органов исполнительной власти, их учреждений,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еречень должностных лиц, уполномоченных составлять протоколы об административных правонарушениях в соответствии с частями 2 и 3 настоящей статьи, устанавливается соответствующими федеральными органами исполнительной вла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5.35 - 5.37, 6.10 настоящего Кодекса, вправе составлять члены комиссий по делам несовершеннолетних и защите их прав.</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5.17, 5.18, 5.21, 15.14 - 15.16, частью 1 статьи 19.4, частью 1 статьи 19.5, статьей 19.6 настоящего Кодекса, вправе составлять инспектора Счетной палаты Российской Федераци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15.3, 15.4, частью 1 статьи 15.6, частью 1 статьи 15.7, статьей 15.8 (в части административных правонарушений, связанных с перечислением сумм взносов в соответствующие государственные внебюджетные фонды) настоящего Кодекса, вправе составлять должностные лица государственных внебюджетных фонд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Протоколы об административных правонарушениях, предусмотренных законами субъектов Российской Федерации, составляются должностными лицами, уполномоченными соответствующими субъектами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4. Возбуждение дел об административных правонарушениях прокурор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5.1, 5.5, 5.7, 5.8, 5.22 - 5.24, 5.40, 7.24, 12.35, 12.36, 13.11, 13.14, частями 1 и 2 статьи 14.25, статьями 19.9, 20.26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настоящего Кодекса. Указанное постановление выносится в сроки, установленные статьей 28.5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5. Сроки составления протоко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6. Назначение административного наказания без составления протокол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случае, если при совершении административного правонарушения назначается административное наказание в виде предупреждения или административного штрафа в размере, не превышающем одного минимального размера оплаты труда, а при нарушении таможенных правил - в размере, не превышающем десяти минимальных размеров оплаты труд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и взимается административный штраф. В случае совершения административного правонарушения, предусмотренного главой 12 настоящего Кодекса, постановление о наложении административного штрафа оформляется в порядке, предусмотренном статьей 32.3 настоящего Кодекса, а административный штраф взимается в порядке, предусмотренном статьей 32.2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оставляется протокол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7. Административное расследова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случаях, если после выявления административного правонарушения в области антимонопольного законодательства, законодательства о рекламе, валютного законодательства, законодательства о защите прав потребителей, в области налогов и сборов, таможенного дела,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Административное расследование проводится по месту совершения или выявления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начальником вышестоящего таможенного органа на срок до шести месяце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отокол (постановление прокурора) об административном правонарушении, совершение которого влечет административный арест, передается на рассмотрение судье немедленно после его составления (вынес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8.9. Прекращение производства по делу об административном правонарушении до передачи дела на рассмотр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 наличии хотя бы одного из обстоятельств, перечисленных в статье 24.5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статьей 29.10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29. РАССМОТРЕНИЕ ДЕЛ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1. Подготовка к рассмотрению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удья, орган, должностное лицо при подготовке к рассмотрению дела об административном правонарушении выясняют следующие вопрос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тносится ли к их компетенции рассмотрение данного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имеются ли обстоятельства, исключающие производство по де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достаточно ли имеющихся по делу материалов для его рассмотрения по существ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имеются ли ходатайства и отвод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лично, прямо или косвенно заинтересовано в разрешении дел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3. Самоотвод и отвод судьи, члена коллегиального органа, должностн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4. Определение, постановление, выносимые при подготовке к рассмотрению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 назначении времени и места рассмотрения дел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х 25.1 - 25.10 настоящего Кодекса, об истребовании необходимых дополнительных материалов по делу, о назначении экспертиз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б отложении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 наличии обстоятельств, предусмотренных статьей 24.5 настоящего Кодекса, выносится постановление о прекращении производства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5. Место рассмотрения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ла об административных правонарушениях несовершеннолетних, а также об статьями 5.33, 5.34, 6.10, 20.22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Дело об административном правонарушении, влекущем лишение права управления транспортным средством, может быть рассмотрено по месту учета транспортного сред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6. Сроки рассмотрения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ело об административном правонарушении рассматривается в пятнадцати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ело об административном правонарушении, совершение которого влечет административный арест,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7. Порядок рассмотрения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и рассмотрении дела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а также иных лиц, участвующих в рассмотрении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оверяются полномочия законных представителей физического или юридического лица, защитника и представител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разъясняются лицам, участвующим в рассмотрении дела, их права и обязанно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рассматриваются заявленные отводы и ходатайст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ыносится определение об отложении рассмотрения дела в случа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б) отвода специалиста, эксперта или переводчика, если указанный отвод препятствует рассмотрению дела по существ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выносится определение о передаче дела на рассмотрение по подведомственности в соответствии со статьей 29.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необходимости осуществляются другие процессуальные действия в соответствии с настоящим Кодекс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8. Протокол о рассмотрении дела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отокол о рассмотрении дела об административном правонарушении составляется при рассмотрении дела коллегиальным орган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протоколе о рассмотрении дела об административном правонарушении указываю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ата и место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наименование и состав коллегиального органа, рассматривающего дел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обытие рассматриваемого административного правонаруш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сведения о явке лиц, участвующих в рассмотрении дела, об извещении отсутствующих лиц в установленном порядк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тводы, ходатайства и результаты их рассмотр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объяснения, показания, пояснения и заключения соответствующих лиц, участвующих в рассмотрении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документы, исследованные при рассмотрении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9. Виды постановлений и определений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 результатам рассмотрения дела об административном правонарушении может быть вынесено по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 назначении административного наказ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 прекращении производства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становление о прекращении производства по делу об административном правонарушении выносится в случа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аличия хотя бы одного из обстоятельств, исключающих производство по делу, предусмотренных статьей 24.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бъявления устного замечания в соответствии со статьей 2.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 результатам рассмотрения дела об административном правонарушении выносится опреде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10. Постанов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постановлении по делу об административном правонарушении должны быть указан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лжность, фамилия, имя, отчество судьи, должностного лица, наименование и состав коллегиального органа, вынесших по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ата и место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ведения о лице, в отношении которого рассмотрено дел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бстоятельства, установленные при рассмотрении дел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мотивированное решение по де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срок и порядок обжалования постанов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ещи, изъятые из оборота, подлежат передаче в соответствующие организации или уничтожени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11. Объявление постановления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по делу об административном правонарушении объявляется немедленно по окончании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в течение трех дней со дня вынесения указанного постановления.</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ми 20.8, 20.9, 20.12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12. Опреде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определении по делу об административном правонарушении указываю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должность, фамилия, инициалы судьи, должностного лица, наименование и состав коллегиального органа, вынесших опреде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дата и место рассмотрения заявления, ходатайства, материалов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ведения о лице, которое подало заявление, ходатайство либо в отношении которого рассмотрены материалы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содержание заявления, ходатайст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бстоятельства, установленные при рассмотрении заявления, ходатайства, материалов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решение, принятое по результатам рассмотрения заявления, ходатайства, материалов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29.13. Представление об устранении причин и условий, способствовавших совершению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30. ПЕРЕСМОТР ПОСТАНОВЛЕНИЙ И РЕШЕНИЙ</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ПО ДЕЛАМ 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1. Право на обжалование постановления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по делу об административном правонарушении может быть обжаловано лицами, статьях 25.1 - 25.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несенное судьей - в вышестоящий суд;</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ынесенное коллегиальным органом - в районный суд по месту нахождения коллегиального орган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ынесенное должностным лицом - в вышестоящий орган, вышестоящему должностному лицу либо в районный суд по месту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 результатам рассмотрения жалобы выносится реш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2. Порядок подачи жалобы на постанов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Жалоба на постановление судьи о назначении административного наказания в виде административного ареста подлежит направлению в вышестоящий суд в день получения жалоб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Жалоба может быть подана непосредственно в суд, вышестоящий орган, вышестоящему должностному лицу, уполномоченным ее рассматриват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Жалоба на постановление по делу об административном правонарушении государственной пошлиной не облагаетс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3. Срок обжалования постановления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4. Подготовка к рассмотрению жалобы на постанов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 подготовке к рассмотрению жалобы на постановление по делу об административном правонарушении судья, должностное лиц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5. Сроки рассмотрения жалобы на постанов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суд, орган, должностному лицу, правомочным рассматривать жалоб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Жалоба на постановление об административном аресте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6. Рассмотрение жалобы на постанов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Жалоба на постановление по делу об административном правонарушении рассматривается судьей, должностным лицом единоличн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 рассмотрении жалобы на постановление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ъявляется, кто рассматривает жалобу, какая жалоба подлежит рассмотрению, кем подана жалоб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оверяются полномочия законных представителей физического или юридического лица, защитника и представител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разъясняются права и обязанности лиц, участвующих в рассмотрении жалоб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разрешаются заявленные отводы и ходатайст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оглашается жалоба на постановление по делу об административном правонарушен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9) в случае участия прокурора в рассмотрении дела заслушивается его заключ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удья, вышестоящее должностное лицо не связаны доводами жалобы и проверяют дело в полном объем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7. Решение по жалобе на постанов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 оставлении постановления без изменения, а жалобы без удовлетвор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об отмене постановления и о прекращении производства по делу при наличии хотя бы одного из статьями 2.9, 24.5 настоящего Кодекса, а также при недоказанности обстоятельств, на основании которых было вынесено по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8. Оглашение решения, вынесенного по жалобе на постанов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Решение по жалобе на постановление по делу об административном правонарушении оглашается немедленно после его вынес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ешение по жалобе на постановление об административном аресте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9. Пересмотр решения, вынесенного по жалобе на постановление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статьями 30.2 - 30.8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Копии решений направляются лицам, указанным в статье 30.8 настоящего Кодекса, в трехдневный срок со дня вынесения ре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статьями 30.1 - 30.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статьями 30.4 - 30.8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Копия решения по протесту прокурора на постановление по делу об административном статьях 25.1 - 25.5 настоящего Кодекса, в трехдневный срок после вынесения ре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0.11. Пересмотр вступивших в законную силу постановления по делу об административном правонарушении, решений по результатам рассмотрения жалоб, протесто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прокурор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аво принесения протеста на вступившие в законную силу постановление по делу об административном правонарушении, решение по результатам рассмотрения жалобы, протеста принадлежит прокурорам субъектов Российской Федерации и их заместителям, Генеральному прокурору Российской Федерации и его заместителя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ступившие в законную силу постановление по делу об административном правонарушении и решения по результатам рассмотрения жалоб, протестов правомочны пересматривать председатели верховных судов республик, краевых, областных судов, судов городов Москвы и Санкт - Петербурга, судов автономной области и автономных округов и их заместители, Председатель Верховного Суда Российской Федерации и его заместител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ступившие в законную силу постановление по делу об административном правонарушении и решения по результатам рассмотрения жалоб могут быть пересмотрены в порядке надзора Высшим Арбитражным Судом Российской Федерации в соответствии с арбитражным процессуальным законодательств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Раздел V. ИСПОЛНЕНИЕ ПОСТАНОВЛЕНИЙ ПО ДЕЛАМ</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ОБ АДМИНИСТРАТИВНЫХ ПРАВОНАРУШЕНИЯХ</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31. ОБЩИЕ ПОЛОЖ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1. Вступление постановления по делу об административном правонарушении в законную сил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становление по делу об административном правонарушении вступает в законную си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2. Обязательность постановления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тановление по делу об административном правонарушении подлежит исполнению с момента его вступления в законную сил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3. Обращение постановления по делу об административном правонарушении к исполнению</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обращать его к исполнению,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4. Приведение в исполнение постановления по делу об административном правонарушен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5. Отсрочка и рассрочка исполнения постановления о назначении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за исключением взыскания административного штрафа на месте совершения административного правонарушения)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6. Приостановление исполнения постановления о назначении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несение протеста на постановление об административном аресте не приостанавливает исполнение этого постанов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7. Прекращение исполнения постановления о назначении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здания акта амнистии, если такой акт устраняет применение административного наказа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тмены или признания утратившими силу закона или его положения, устанавливающих административную ответственность за содеянно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мерти лица, привлеченного к административной ответственности, или объявления его в установленном законом порядке умерши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истечения сроков давности исполнения постановления о назначении административного наказания, установленных статьей 3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тмены постанов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8. Разрешение вопросов, связанных с исполнением постановления о назначении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опросы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Решение по вопросам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9. Давность исполнения постановления о назначении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отсрочки или приостановления исполнения постановления о назначении статьями 31.5, 31.6, 31.8 настоящего Кодекса течение срока давности приостанавливается до истечения срока отсрочки или срока приостанов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10. Окончание производства по исполнению постановления о назначении административного наказа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если истек срок давности исполнения постановления о назначении административного наказания, предусмотренный статьей 31.9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статьей 31.9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Глава 32. ПОРЯДОК ИСПОЛНЕНИЯ ОТДЕЛЬНЫХ ВИДОВ</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АДМИНИСТРАТИВНЫХ НАКАЗАНИЙ</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1. Исполнение постановления о назначении административного наказания в виде предупрежд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2. Исполнение постановления о наложении административного штраф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за исключением случаев, предусмотренных частью 1 статьи 32.3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ри неуплате административного штрафа в срок, предусмотренный частью 1 настоящей статьи, копия постановления о наложении административного штрафа направляется судьей, органом, должностным лицом, вынесшими постановление:</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административного штрафа из его заработной платы, вознаграждения, стипендии, пенсии или из иных доход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в отношении юридического лица - в банк или в иную кредитную организацию для взыскания суммы административного штрафа из денежных средств или из доходов юридического лиц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Очередность взыскания административного штрафа устанавливается в соответствии с федеральным законодательств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6. В случае увольнения физического лица, привлеченного к административной ответственности, либо невозможности взыскания суммы административного штрафа из его заработной платы или из иных доходов администрация организации в трехдневный срок со дня увольнения указанного лица или наступления события, влекущего невозможность взыскания суммы штрафа, возвращает копию постановления о наложении административного штрафа судье, в орган, должностному лицу, вынесшим постановление, с указанием нового места работы (если оно известно) физического лица, привлеченного к административной ответственности, причины невозможности произвести административное взыскание, а также с отметкой об удержаниях в случае, если такие удержания производились.</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7. В случае, если физическое лицо, подвергнутое административному штрафу, не работает либо взыскание суммы административного штрафа из его заработной платы или из иных доходов невозможно, а также в случае отсутствия денежных средств на счетах юридического лица, подвергнутого административному штрафу, постановление о наложении административного штрафа направляется судьей, органом, должностным лицом, вынесшими постановление, судебному приставу - исполнителю для обращения административного взыскания на имущество, принадлежащее физическому или юридическому лицу, в порядке, предусмотренном федеральным законодательств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3. Исполнение постановления о наложении административного штрафа, взыскиваемого на месте совершения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В случае, если административный штраф взимается на месте совершения физическим лицом административного правонарушения, такому лицу выдается постановление - квитанция установленного образца. В постановлении - квитанции указываются дата ее выдачи, должность, фамилия, инициалы должностного лица, назначившего административное наказание, сведения о лице, привлеченном к статья настоящего Кодекса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взыскиваемого административного штраф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тановление - 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неуплаты физическим лицом административного штрафа на месте совершения административного правонарушения производство по делу об административном правонарушении осуществляется в порядке, предусмотренном настоящим Кодексом.</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4.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 - 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астью 1 статьи 7.12 настоящего Кодекса, подлежат уничтожению, за исключением случаев их передачи обладателю авторских и смежных прав по его просьб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5. Органы, исполняющие постановления о лишении специального пра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6. Порядок исполнения постановления о лишении специального пра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 - машиниста (тракториста), если водитель, судоводитель или тракторист - машинист (тракторист) лишен права управления всеми видами транспортных средств, судов (в том числе маломерных) и другой техник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Исполнение постановления о лишении права охоты осуществляется путем изъятия охотничьего билет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По истечении срока лишения специального права документы, изъятые у лица, подвергнутого данному виду административного наказания, подлежат возврату.</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7. Исчисление срока лишения специального пра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8. Исполнение постановления об административном аресте</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Срок административного задержания засчитывается в срок административного арест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Отбывание административного ареста осуществляется в порядке, установленном Правительством Российской Федер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9. Исполнение постановления об административном выдворении за пределы Российской Федерации иностранных граждан или лиц без граждан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органами и войсками пограничной службы - при совершении административных правонарушений, предусмотренных частью 2 статьи 18.1, частью 2 статьи 18.4 настоящего Кодекса;</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рганами внутренних дел - при совершении административных правонарушений, предусмотренных статьей 18.8, частью 2 статьи 18.10, статьей 18.11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10.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органами пограничной службы.</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5.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статьей 27.6 настоящего Кодекса.</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Статья 32.11. Исполнение постановления о дисквалификации</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1. 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2.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При заключении договора (контракта) на осуществление деятельности по управлению юридическим лицом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3. Формирование и ведение реестра дисквалифицированных лиц осуществляются органом, уполномоченным Правительством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w:t>
      </w:r>
    </w:p>
    <w:p>
      <w:pPr>
        <w:pStyle w:val="Normal"/>
        <w:autoSpaceDE w:val="false"/>
        <w:spacing w:before="120" w:after="0"/>
        <w:ind w:left="170" w:hanging="0"/>
        <w:rPr>
          <w:rFonts w:ascii="PragmaticaKMM" w:hAnsi="PragmaticaKMM" w:cs="PragmaticaKMM"/>
          <w:sz w:val="20"/>
          <w:szCs w:val="20"/>
        </w:rPr>
      </w:pPr>
      <w:r>
        <w:rPr>
          <w:rFonts w:eastAsia="PragmaticaKMM" w:cs="PragmaticaKMM" w:ascii="PragmaticaKMM" w:hAnsi="PragmaticaKMM"/>
          <w:sz w:val="20"/>
          <w:szCs w:val="20"/>
        </w:rPr>
        <w:t xml:space="preserve"> </w:t>
      </w:r>
      <w:r>
        <w:rPr>
          <w:rFonts w:cs="PragmaticaKMM" w:ascii="PragmaticaKMM" w:hAnsi="PragmaticaKMM"/>
          <w:sz w:val="20"/>
          <w:szCs w:val="20"/>
        </w:rPr>
        <w:t>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w:t>
      </w:r>
    </w:p>
    <w:p>
      <w:pPr>
        <w:pStyle w:val="Normal"/>
        <w:autoSpaceDE w:val="false"/>
        <w:spacing w:before="120" w:after="0"/>
        <w:ind w:left="170" w:hanging="0"/>
        <w:rPr/>
      </w:pPr>
      <w:r>
        <w:rPr/>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Президент</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Российской Федерации</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В.ПУТИН</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Москва, Кремль</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30 декабря 2001 года</w:t>
      </w:r>
    </w:p>
    <w:p>
      <w:pPr>
        <w:pStyle w:val="Normal"/>
        <w:autoSpaceDE w:val="false"/>
        <w:spacing w:before="120" w:after="0"/>
        <w:ind w:left="170" w:hanging="0"/>
        <w:rPr>
          <w:rFonts w:ascii="PragmaticaKMM" w:hAnsi="PragmaticaKMM" w:cs="PragmaticaKMM"/>
          <w:sz w:val="20"/>
          <w:szCs w:val="20"/>
        </w:rPr>
      </w:pPr>
      <w:r>
        <w:rPr>
          <w:rFonts w:cs="PragmaticaKMM" w:ascii="PragmaticaKMM" w:hAnsi="PragmaticaKMM"/>
          <w:sz w:val="20"/>
          <w:szCs w:val="20"/>
        </w:rPr>
        <w:t>N 195-ФЗ</w:t>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autoSpaceDE w:val="false"/>
        <w:spacing w:before="120" w:after="0"/>
        <w:ind w:left="170" w:hanging="0"/>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charset w:val="cc"/>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3:26:00Z</dcterms:created>
  <dc:creator>Katyonok</dc:creator>
  <dc:description/>
  <dc:language>en-US</dc:language>
  <cp:lastModifiedBy>Katyonok</cp:lastModifiedBy>
  <dcterms:modified xsi:type="dcterms:W3CDTF">2003-07-06T13:27:00Z</dcterms:modified>
  <cp:revision>1</cp:revision>
  <dc:subject/>
  <dc:title>КОДЕКС РОССИЙСКОЙ ФЕДЕРАЦИИ ОБ АДМИНИСТРАТИВНЫХ ПРАВОНАРУШЕНИЯХ</dc:title>
</cp:coreProperties>
</file>